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Tělesná výchov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zdrav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spacing w:lineRule="auto" w:line="276" w:before="100" w:after="0"/>
        <w:rPr>
          <w:sz w:val="22"/>
          <w:szCs w:val="22"/>
        </w:rPr>
      </w:pPr>
      <w:r>
        <w:rPr>
          <w:sz w:val="22"/>
          <w:szCs w:val="22"/>
        </w:rPr>
        <w:t>V předmětu Tv  je realizován obsah vzdělávací oblasti „Člověk a zdraví“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ředmět Tv je součástí povinného vzdělávání na ZŠ a představuje nejdůležitější formu pohybového učení.</w:t>
      </w:r>
    </w:p>
    <w:p>
      <w:pPr>
        <w:pStyle w:val="Normal"/>
        <w:spacing w:lineRule="auto" w:line="276" w:before="100" w:after="0"/>
        <w:jc w:val="both"/>
        <w:rPr/>
      </w:pPr>
      <w:r>
        <w:rPr>
          <w:sz w:val="22"/>
          <w:szCs w:val="22"/>
        </w:rPr>
        <w:t>Je hlavním zdrojem poznatků, organizačních návyků, pohybových činností a dalších námětů pro zdravotně zaměřené, rekreační a sportovní využití pohybu v režimu školy i mimo školu.</w:t>
      </w:r>
    </w:p>
    <w:p>
      <w:pPr>
        <w:pStyle w:val="Normal"/>
        <w:spacing w:lineRule="auto" w:line="276" w:before="100" w:after="0"/>
        <w:jc w:val="both"/>
        <w:rPr/>
      </w:pPr>
      <w:r>
        <w:rPr>
          <w:sz w:val="22"/>
          <w:szCs w:val="22"/>
        </w:rPr>
        <w:t>Základním cílem předmětu Tv je, aby žáci dospěli k celoživotnímu pozitivnímu vztahu k pohybovým aktivitám.</w:t>
      </w:r>
    </w:p>
    <w:p>
      <w:pPr>
        <w:pStyle w:val="Normal"/>
        <w:spacing w:lineRule="auto" w:line="276" w:before="100" w:after="0"/>
        <w:jc w:val="both"/>
        <w:rPr/>
      </w:pPr>
      <w:r>
        <w:rPr>
          <w:sz w:val="22"/>
          <w:szCs w:val="22"/>
        </w:rPr>
        <w:t>Dalším cílem je úsilí o optimální rozvoj a upevňování zdraví žáků, tj. tělesné, duševní a sociální pohody, o rozvíjení pohybových schopností a získávání pohybových dovedností, o utváření žádoucích etických a  společenských hodnot a postojů. Vychází především z motivující atmosféry, zájmu žáků a z jejich individuálních předpokladů.</w:t>
      </w:r>
    </w:p>
    <w:p>
      <w:pPr>
        <w:pStyle w:val="Normal"/>
        <w:spacing w:lineRule="auto" w:line="276"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 tělesné výchově je velmi důležité motivační hodnocení žáků, které vychází ze somatotypu žáka a je postaveno na posuzování osobních výkonů každého jednotlivce a jejich zlepšování – bez paušálního porovnání žáků podle výkonových norem (tabulky, grafy, aj.), které neberou v úvahu růstové a genetické předpoklady a aktuální zdravotní stav žáků.</w:t>
      </w:r>
    </w:p>
    <w:p>
      <w:pPr>
        <w:pStyle w:val="Normal"/>
        <w:spacing w:lineRule="auto" w:line="276"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Heading1"/>
        <w:spacing w:lineRule="auto" w:line="276"/>
        <w:rPr/>
      </w:pPr>
      <w:r>
        <w:rPr>
          <w:b w:val="false"/>
          <w:sz w:val="22"/>
          <w:szCs w:val="22"/>
        </w:rPr>
        <w:t>6. ročník: 2 h týdně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7. ročník: 2 h týdně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 ročník: 2 h týdně</w:t>
      </w:r>
    </w:p>
    <w:p>
      <w:pPr>
        <w:pStyle w:val="Heading1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9. ročník: 2 h týdně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ýuka probíhá na venkovních školních hřištích, v tělocvičnách a přírodním areálu říčky Hloučely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Formy a metody prác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yučovací hodina, soutěž, turnaj, kroužek, kurs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znávají smysl a cíl svých aktivit v kontextu dalších životních hodnot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plánují, organizují a řídí vlastní činnost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užívají osvojené názvosloví na úrovni cvičence, rozhodčího, diváka a uživatele internetu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ůzným způsobem zpracují informace o pohybových aktivitách ve škol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nímají nejrůznější problémové situace a plánují způsob řešení problémů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vyhledávají informace vhodné k řešení problémů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2"/>
          <w:szCs w:val="22"/>
        </w:rPr>
        <w:t>kriticky myslí, činí uvážlivá rozhodnutí, jsou schopni je obhájit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vědomují si zodpovědnost svých rozhodnutí a výsledky svých činů zhodnotí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sou schopni obhájit svá rozhodnutí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komunikují na odpovídající úrovni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2"/>
          <w:szCs w:val="22"/>
        </w:rPr>
        <w:t>osvojí si kultivovaný ústní projev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účinně se zapojují do diskus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olupracují ve skupině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odílejí se na vytváření pravidel práce v týmu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řípadě potřeby poskytnou pomoc nebo o ni požádají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</w:rPr>
        <w:t>vytváří si pozitivní představu o sobě samém, která podporuje sebedůvěru a samotný rozvoj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spektují názory ostatních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formují si volní a charakterové rysy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zodpovědně se rozhodují podle dané situace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aktivně se zapojují do sportovních aktivit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rozhodují se v zájmu podpory a ochrany zdraví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2"/>
        </w:rPr>
        <w:t>rozlišují a uplatňují práva a povinnosti vyplývající z různých rolí  (hráč, rozhodčí, divák,..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sou vedeni k efektivitě při organizování vlastní práce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oluorganizují svůj pohybový režim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yužívají znalostí a dovedností v běžné praxi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vládají základní postupy první pomoci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8"/>
        </w:numPr>
        <w:spacing w:lineRule="auto" w:line="256" w:before="0" w:after="63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8"/>
        </w:numPr>
        <w:spacing w:lineRule="auto" w:line="266" w:before="0" w:after="86"/>
        <w:ind w:left="426" w:right="33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39:00Z</dcterms:created>
  <dc:creator>PC</dc:creator>
  <dc:description/>
  <cp:keywords/>
  <dc:language>en-US</dc:language>
  <cp:lastModifiedBy>HP</cp:lastModifiedBy>
  <dcterms:modified xsi:type="dcterms:W3CDTF">2022-08-16T09:08:00Z</dcterms:modified>
  <cp:revision>3</cp:revision>
  <dc:subject/>
  <dc:title>Vzdělávací oblast: Člověk a zdraví</dc:title>
</cp:coreProperties>
</file>