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Český jazyk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Jazyk a jazyková komunik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Mateřský jazyk je pro každého člověka nástrojem komunikace a dorozumění. Umožňuje vyjádření vlastních myšlenek, vzájemný styk mezi lidmi, jejich dorozumívání při práci a při veškeré činnosti. Český jazyk se liší od všech ostatních předmětů tím, že jeho prostřednictvím získávají žáci všechny elementární poznatky, jež jsou obsahem ostatních předmětů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Má proto ústřední postavení mezi všemi předměty na základní škole. To je vyjádřeno jak hodinovou dotací, tak rozčleněním předmětu na několik dalších složek: čtení, jazykové vyučování (mluvnice, pravopis a sloh), psaní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 prvním ročníku má předmět komplexní charakter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Užívání mateřského jazyka v mluvené i písemné podobě je základním znakem úrovně všeobecné vzdělanosti a otvírá žákům svět vyjádřený verbálními prostředky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1. ročník: 9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čník: 9 h týdně</w:t>
      </w:r>
    </w:p>
    <w:p>
      <w:pPr>
        <w:pStyle w:val="Normal"/>
        <w:jc w:val="both"/>
        <w:rPr/>
      </w:pPr>
      <w:r>
        <w:rPr>
          <w:sz w:val="22"/>
          <w:szCs w:val="22"/>
        </w:rPr>
        <w:t>3. ročník: 8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očník: 7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ročník: 7 h týdn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uka probíhá v učebnách, v knihovně, návštěvy filmových a divadelních představení, v přírodě – pobyt v přírodě, venkovní učebna. Přednášky, besedy s odborníky, mimořádné situace. 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ráce s fakty, literaturou, PC, samostatná práce, skupinové práce, dramatizace, prezentace své četby, mluvní cvičení, vlastní tvorba, zajímavé formy práce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 osvojení techniky čtení a psaní v žádoucí kvalitě a uplatnění ve škole i mimo 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e správnému čtení s porozumění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mluvit a rozhodovat se na základě přečteného nebo slyšeného textu, k analyzování a kritickému posuzování jeho obsah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e kultivovanému psanému projevu, správnému tvarově, esteticky i gramatic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posoudit vlastní pokrok, najít překážky nebo problémy, pracovat s vlastní chybou, zhodnotit výsledky své i druhý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uvědomovat si, že ovládání jazykových prostředků českého jazyka je základním předpokladem úspěšného vzdělávání v dalších oblaste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číme používat odbornou literaturu (Pravidla českého pravopisu, Slovník spisovné češtiny, Stručnou mluvnici českou, Slovník cizích slov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pracovat s textem – rozpoznat a pochopit problém, přemýšlet o něm, hledat vhodné ře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hledávat informace k řešení problémů, nacházet shodné, podobné a odlišné zna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užívat získaných vědomostí k objevování různých variant ře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osvědčené a svěřené postupy učíme aplikovat při řešení obdobných situací a problémů</w:t>
      </w:r>
    </w:p>
    <w:p>
      <w:pPr>
        <w:pStyle w:val="Normal"/>
        <w:ind w:left="7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orientaci v základních formách společenského sty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e schopnosti vyjadřovat a obhájit svá vlastní rozhodnutí a vlastní názory prostě a jasně, spisovným jazykem, v ústním i písemném proje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aktivizovat své vyjadřovací schopnosti rozšiřováním slovní zásoby, vnímat krásu a účinnost slo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vedeme k zapojování se do diskuse, ke spisovné formulaci své myšlenky v logickém sledu, vhodné argumenta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chápat základní principy, na nichž spočívají zákony a společenské norm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respektování, ochraně a ocenění naší kulturní tradice – učíme pozitivnímu postoji k uměleckým dílů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orientovat v oblasti divadla, filmu, televize a ostatních médií, k dokázání posoudit mnohostrannou nabídku z hlediska kvality a významu pro jeho vlastní živo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rostřednictvím četby učíme utvářet čtenářský vkus, pěstovat cit pro krásu jazykového výrazu – četbou podporujeme emocionální zrání, učíme ozřejmovat životní a mravní hodnoty, které ovlivňují způsoby jeho jednání a rozhod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se aktivně zapojovat do kulturního dě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učíme orientovat se v  různých formách národní, evropské a světové kultury, svými prožitky obohacovat svůj živo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jasně formulovat své myšlenky při práci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schopnosti vystupovat před lidmi, souvisle se vyjadřovat, zvládat funkci organizátora, ale respektovat i práci v 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 používání základních pravidel mezilidského sty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diskusi, respektu různých názorů, naslouchání ostat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uvědomovat si, že kvalita užívání mateřského jazyka v mluvené i písemné podobě vypovídá o úrovni všeobecné vzdělanosti i zařazení do lidské společ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rostřednictvím základních čtenářských dovedností a návyků učíme chápat text, dokázat jej interpretovat, rozebrat a hodnot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užívat znalostí získaných v českém jazyce v ostatních předmětech v zájmu vlastního rozvo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dodržovat vymezená a dohodnutá pravi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hodnocení výsledků své pracovní čin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pěstování si čtenářského vku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rozlišovat hodnotnou literaturu od konzumní a manipulač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rostřednictvím estetického a účelného písemného projevu vedeme zaznamenávat informace z různých obor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bírat a využívat vhodné způsoby a efektivní způsoby práce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7"/>
        </w:numPr>
        <w:spacing w:lineRule="auto" w:line="256"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7"/>
        </w:numPr>
        <w:spacing w:lineRule="auto" w:line="266" w:before="0" w:after="8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ind w:left="705" w:hanging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22:00Z</dcterms:created>
  <dc:creator>M A M I N K A</dc:creator>
  <dc:description/>
  <cp:keywords/>
  <dc:language>en-US</dc:language>
  <cp:lastModifiedBy>HP</cp:lastModifiedBy>
  <dcterms:modified xsi:type="dcterms:W3CDTF">2022-08-11T09:22:00Z</dcterms:modified>
  <cp:revision>2</cp:revision>
  <dc:subject/>
  <dc:title>CHARAKTERISTIKA PŘEDMĚTU</dc:title>
</cp:coreProperties>
</file>