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Matematika a její aplikac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Matematika a její aplik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sz w:val="22"/>
          <w:szCs w:val="22"/>
        </w:rPr>
        <w:t>Vyučovací předmět matematika poskytuje vědomosti a dovednosti potřebné v praktickém životě, umožňuje získávat matematickou gramotnost a používat ji v reálných situacích. Klade důraz na porozumění pojmům, vztahům, matematickým postupům a umožňuje osvojení algoritmů, terminologie a symboliky a způsob jejich využití.</w:t>
      </w:r>
    </w:p>
    <w:p>
      <w:pPr>
        <w:pStyle w:val="Normal"/>
        <w:spacing w:lineRule="auto" w:line="276" w:before="280" w:after="0"/>
        <w:rPr>
          <w:sz w:val="22"/>
          <w:szCs w:val="22"/>
        </w:rPr>
      </w:pPr>
      <w:r>
        <w:rPr>
          <w:sz w:val="22"/>
          <w:szCs w:val="22"/>
        </w:rPr>
        <w:t>Obsah předmětu matematika je rozdělen do čtyř tématických okruhů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 tematickém okruhu </w:t>
      </w:r>
      <w:r>
        <w:rPr>
          <w:b/>
          <w:sz w:val="22"/>
          <w:szCs w:val="22"/>
        </w:rPr>
        <w:t>Číslo a proměnná</w:t>
      </w:r>
      <w:r>
        <w:rPr>
          <w:sz w:val="22"/>
          <w:szCs w:val="22"/>
        </w:rPr>
        <w:t xml:space="preserve"> si žáci osvojují aritmetické operace ve třech složkách: dovednost provádět operaci, porozumět postupu provádění operace a umět tuto operaci propojit s reálnou situací. Učí se získávat údaje měřením, odhadem, výpočtem a zaokrouhlováním a seznamují se s pojmem proměnná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 dalším tematickém okruhu </w:t>
      </w:r>
      <w:r>
        <w:rPr>
          <w:b/>
          <w:sz w:val="22"/>
          <w:szCs w:val="22"/>
        </w:rPr>
        <w:t>Závislost, vztahy a práce s daty</w:t>
      </w:r>
      <w:r>
        <w:rPr>
          <w:sz w:val="22"/>
          <w:szCs w:val="22"/>
        </w:rPr>
        <w:t xml:space="preserve"> se žáci učí poznávat různé typy závislosti a změn, růst a pokles hodnot, analyzují tyto změny, zaznamenávají je do tabulek, diagramů a grafů. Zkoumání závislostí pak vede k základnímu pochopení pojmu funkce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 okruhu </w:t>
      </w:r>
      <w:r>
        <w:rPr>
          <w:b/>
          <w:sz w:val="22"/>
          <w:szCs w:val="22"/>
        </w:rPr>
        <w:t>Geometrie v rovině a prostoru</w:t>
      </w:r>
      <w:r>
        <w:rPr>
          <w:sz w:val="22"/>
          <w:szCs w:val="22"/>
        </w:rPr>
        <w:t xml:space="preserve"> směřuje vzdělávání k určování, znázorňování a porovnávání geometrických útvarů, k přesnému a stručnému užívání matematického jazyka, zdokonalení grafického projevu. Žáci se učí geometricky modelovat reálné situace, řešit úlohy a problémy z běžného život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slední tematický okruh </w:t>
      </w:r>
      <w:r>
        <w:rPr>
          <w:b/>
          <w:sz w:val="22"/>
          <w:szCs w:val="22"/>
        </w:rPr>
        <w:t>Nestandardní aplikační úlohy a problémy</w:t>
      </w:r>
      <w:r>
        <w:rPr>
          <w:sz w:val="22"/>
          <w:szCs w:val="22"/>
        </w:rPr>
        <w:t xml:space="preserve"> umožňuje žákům uplatnit a rozvíjet kombinatorické a logické myšlení, prolínající všemi tématickými okruhy v průběhu celého základního vzdělávání. Řešení logických úloh, závislých na rozumové vyspělosti žáků, posiluje vědomí žáka ve vlastní schopnosti a podchycuje žáky v matematice různě vyspělé.</w:t>
      </w:r>
    </w:p>
    <w:p>
      <w:pPr>
        <w:pStyle w:val="Normal"/>
        <w:spacing w:before="280" w:after="0"/>
        <w:rPr/>
      </w:pPr>
      <w:r>
        <w:rPr>
          <w:b/>
          <w:bCs/>
          <w:sz w:val="22"/>
          <w:szCs w:val="22"/>
          <w:u w:val="single"/>
        </w:rPr>
        <w:t>2. Časové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ročník: 4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ročník: 4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ročník: 4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ročník: 4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uka bude probíhat v kmenových třídách a odborné učebně informatiky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deme důraz na takové formy a metody práce, které podporují zvídavost a samostatné myšlení žáků, podle jejich možností rozvíjí logické myšlení. Schopnosti vzájemné kooperace prohlubujeme metodou problémového vyučování a skupinové práce. Nedílnou součástí je samozřejmě i výklad učiva, algoritmizace matematických postupů, jejich procvičování, práce na PC, testy, soutěže a diskuse.</w:t>
      </w:r>
    </w:p>
    <w:p>
      <w:pPr>
        <w:pStyle w:val="Normal"/>
        <w:spacing w:before="28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 učení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žňujeme žákům získat kladný vztah k předmětu, k učení, umět kriticky zhodnotit výsledky svého učení, diskutovat o nich a využívat vhodné způsoby pro efektivní uč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číme žáky pochopit, vyhledat, třídit a používat informace, matematické pojmy, vztahy, </w:t>
      </w: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6"/>
        </w:numPr>
        <w:spacing w:lineRule="auto" w:line="256" w:before="0" w:after="63"/>
        <w:ind w:left="426" w:right="33" w:hanging="426"/>
        <w:contextualSpacing/>
        <w:jc w:val="both"/>
        <w:rPr/>
      </w:pPr>
      <w:r>
        <w:rPr/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6"/>
        </w:numPr>
        <w:spacing w:lineRule="auto" w:line="266" w:before="0" w:after="86"/>
        <w:ind w:left="426" w:right="33" w:hanging="426"/>
        <w:contextualSpacing/>
        <w:jc w:val="both"/>
        <w:rPr/>
      </w:pPr>
      <w:r>
        <w:rPr/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rčovat je a zařazovat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szCs w:val="22"/>
        </w:rPr>
        <w:t>seznamujeme žáky s různými postupy řešení úloh s použitím termínů, symbolů a znaků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číme vhodně používat učební pomůcky (rýsovací potřeby, kalkulátory, matematické tabulky, pracovní listy, didaktickou techniku, obrazový a modelový materiál, internetové stránky s matematickou tématikou, matematické výukové programy) pro samostatné uč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číme žáky volit vhodné způsoby řešení problému, nacházet souvislosti, odlišné a podobné znaky, využívat logické, matematické a empirické postupy tím, že zadáváme dostatečné množství úloh jak vyřešených, tak úloh k samostatnému řeš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učíme zvládat případný nezdar v práci, opakovaně problém řešit a rozhodnutí obháj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číme žáky formulovat výstižně, stručně a přesně své myšlenky a to ústně i písemně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znamujeme žáky s historií matematiky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číme porozumět různým typům zadání úloh, řešit je a aplikovat známé matematické postupy v prax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á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číme žáky rozhodovat se zodpovědně podle dané situace a svých možností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učíme rozvíjet důvěru ve vlastní schopnosti a možnosti a využívat sebekontroly při každém kroku postupu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edeme k respektování věkových, intelektových, sociálních a etnických zvláštností žáků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učíme chápat základní environmentální problémy a požadavky na kvalitu životního prostředí, řešit problematiku v zadaných slovních úlohá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vedeme žáky ke spolupráci ve skupině, umění diskutovat o zadaném úkolu a objektivně hodnotit práci vlastní i práci celého kolektivu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ytváříme přátelskou atmosféru ve výuce, partnerské vztahy učitel-žák a uplatňujeme individuální přístup jak k talentovaným žákům, tak i k žákům s poruchami učení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učíme žáky využívat znalostí a dovedností v přípravě na svoji budoucnost a na své další vzdělávání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osilujeme u žáků kladné lidské vlastnosti, samostatnost, vytrvalost, přesnost a smysl pro povinnost (příprava na výuk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6"/>
        </w:numPr>
        <w:spacing w:lineRule="auto" w:line="256" w:before="0" w:after="63"/>
        <w:ind w:left="426" w:right="33" w:hanging="426"/>
        <w:contextualSpacing/>
        <w:jc w:val="both"/>
        <w:rPr/>
      </w:pPr>
      <w:r>
        <w:rPr/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426" w:right="33" w:hanging="426"/>
        <w:contextualSpacing/>
        <w:jc w:val="both"/>
        <w:rPr/>
      </w:pPr>
      <w:r>
        <w:rPr/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6"/>
        </w:numPr>
        <w:spacing w:lineRule="auto" w:line="266" w:before="0" w:after="86"/>
        <w:ind w:left="426" w:right="33" w:hanging="426"/>
        <w:contextualSpacing/>
        <w:jc w:val="both"/>
        <w:rPr/>
      </w:pPr>
      <w:r>
        <w:rPr/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7:43:00Z</dcterms:created>
  <dc:creator>OEM</dc:creator>
  <dc:description/>
  <cp:keywords/>
  <dc:language>en-US</dc:language>
  <cp:lastModifiedBy>HP</cp:lastModifiedBy>
  <dcterms:modified xsi:type="dcterms:W3CDTF">2022-08-16T07:43:00Z</dcterms:modified>
  <cp:revision>2</cp:revision>
  <dc:subject/>
  <dc:title>CHARAKTERISTIKA PŘEDMĚTU</dc:title>
</cp:coreProperties>
</file>