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rakteristika vyučovacího předmě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ředmět:</w:t>
      </w:r>
      <w:r>
        <w:rPr>
          <w:color w:val="000000"/>
          <w:sz w:val="22"/>
          <w:szCs w:val="22"/>
        </w:rPr>
        <w:t xml:space="preserve"> Přírodopis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Vzdělávací oblast</w:t>
      </w:r>
      <w:r>
        <w:rPr>
          <w:color w:val="000000"/>
          <w:sz w:val="22"/>
          <w:szCs w:val="22"/>
        </w:rPr>
        <w:t>: Člověk a přírod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Jeho obsahem je naplňování výstupů tohoto předmětu stanovených RVP pro základní vzdělávání a výstupů průřezových témat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ílem předmětu je podchytit a vhodně stimulovat zájem žáků o přírodu a přírodniny a zároveň jim poskytnout prostředky pro hlubší porozumění vztahům v přírodě. Umožňuje žákům pochopit přírodu jako systém propojených vazeb. Pomáhá žákům užívat otevřené myšlení, kritické myšlení a logické uvažování. Seznamuje žáky nejen se stavbou těla živých organismů a člověka, ale vede i k chápání souvislostí mezi stavem přírody a lidskou činností.</w:t>
      </w:r>
    </w:p>
    <w:p>
      <w:pPr>
        <w:pStyle w:val="Normal"/>
        <w:spacing w:before="28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ředmět přírodopis úzce souvisí s ostatními předměty vzdělávací oblasti Člověk a příroda (chemie, fyzika, zeměpis). </w:t>
      </w:r>
    </w:p>
    <w:p>
      <w:pPr>
        <w:pStyle w:val="Normal"/>
        <w:spacing w:before="28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Časové vymezení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ročník: 2 h týdně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7. ročník: 2 h týdně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ročník: 2 h týdně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9. ročník: 1 h týdně </w:t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>Výuka bude probíhat v těchto prostorác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borná učebna přírodopis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dborná učebna informatiky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hrada školy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ýuka v přírodě – biokoridor Hloučel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pecializovaná zařízení (botanické a zoologické zahrady, terénní pracoviště center ekologické výchovy – Husovo náměstí, muzea, hvězdárny, galerie, výstavní sály, knihovny)</w:t>
      </w:r>
    </w:p>
    <w:p>
      <w:pPr>
        <w:pStyle w:val="Normal"/>
        <w:autoSpaceDE w:val="false"/>
        <w:spacing w:before="280" w:after="0"/>
        <w:jc w:val="both"/>
        <w:rPr/>
      </w:pPr>
      <w:r>
        <w:rPr>
          <w:bCs/>
          <w:color w:val="000000"/>
          <w:sz w:val="22"/>
          <w:szCs w:val="22"/>
        </w:rPr>
        <w:t>Důležitou součástí výuky jsou vycházky s pozorováním a krátkodobé projekty.</w:t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2"/>
          <w:szCs w:val="22"/>
        </w:rPr>
        <w:t>Převažují aktivizační metody a formy -  práce s přírodninami, modely, obrazy a atlasy, fakty, literaturou, PC, samostatná práce – s laboratorním mikroskopem, projekty, soutěže, testy, diskuse, skupinové vyučování, video</w:t>
      </w:r>
      <w:r>
        <w:rPr/>
        <w:t xml:space="preserve">, </w:t>
      </w:r>
      <w:r>
        <w:rPr>
          <w:sz w:val="14"/>
          <w:szCs w:val="14"/>
        </w:rPr>
        <w:t xml:space="preserve"> </w:t>
      </w:r>
      <w:r>
        <w:rPr/>
        <w:t xml:space="preserve">frontální výuka  s demonstračními pomůckami, </w:t>
      </w:r>
      <w:r>
        <w:rPr>
          <w:sz w:val="14"/>
          <w:szCs w:val="14"/>
        </w:rPr>
        <w:t xml:space="preserve"> </w:t>
      </w:r>
      <w:r>
        <w:rPr/>
        <w:t xml:space="preserve">skupinová práce  (s využitím přírodnin, pracovních listů, odborné literatury), </w:t>
      </w:r>
      <w:r>
        <w:rPr>
          <w:sz w:val="14"/>
          <w:szCs w:val="14"/>
        </w:rPr>
        <w:t xml:space="preserve"> </w:t>
      </w:r>
      <w:r>
        <w:rPr/>
        <w:t>přírodovědné vycházky s pozorováním.</w:t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2"/>
        <w:jc w:val="both"/>
        <w:rPr/>
      </w:pPr>
      <w:r>
        <w:rPr/>
        <w:t xml:space="preserve">Kompetence k učení </w:t>
      </w:r>
    </w:p>
    <w:p>
      <w:pPr>
        <w:pStyle w:val="Prosttex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volíme netradiční a nové metody a formy vyučování, "vtahujeme" žáky  do výkladu  učiva na  základě využívání  znalostí z přímého pozorování okolní skutečnosti,  samostatného získávání informací,</w:t>
      </w:r>
    </w:p>
    <w:p>
      <w:pPr>
        <w:pStyle w:val="Prosttex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učíme řešit úkoly, prezentovat je, zařazovat aktuální informace vyhledávat a  třídit informace  o jednotlivých organismech, aktivně je zařazovat do  systému, postupně vyvozovat systematické skupiny, aktivně pracovat s tabulkami a klíči</w:t>
      </w:r>
    </w:p>
    <w:p>
      <w:pPr>
        <w:pStyle w:val="Prosttex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znovu  využíváme základní pojmy,  spirálovitě rozvíjíme jejich obsah,  pomáháme hledat  a  uvádět   souvislosti  mezi  různými  skupinami organismů,   mezi    základními   ději   v    přírodě,   učíme využívat mezipředmětové souvislosti</w:t>
      </w:r>
    </w:p>
    <w:p>
      <w:pPr>
        <w:pStyle w:val="Prosttex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učíme pozorovat  přírodu,  zařazujeme praktická cvičení, pomáháme získávat základní  dovednosti  pozorování  s  využíváním lupy, mikroskopu, dalekohledu – učíme rozvíjet  zájem   o  poznávání   přírody,  zadáváme  vhodné problémové  úkoly  k  samostatnému  řešení,  učíme využívat  vazeb mezi tématy a tématickými celky  učiva, připomínáme dřívější znalosti a dovednosti k samostatné aplika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Kompetence k řešení problémů </w:t>
      </w:r>
    </w:p>
    <w:p>
      <w:pPr>
        <w:pStyle w:val="Prosttex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</w:rPr>
        <w:t>předkládáme otázky,  pomáháme hledat  odpovědi  (na základě  otázek v učebnici,  v  pracovním  sešitu)  -  učíme využívat zkušenosti, úsudky, souvislosti,  rozdíly a  shody, přizpůsobení  prostředí a způsobu života, diskutujeme důsledky vlivů člověka  na přírodu, souvislosti mezi způsobem života a zdravím, učíme zamýšlet se nad problémy</w:t>
      </w:r>
    </w:p>
    <w:p>
      <w:pPr>
        <w:pStyle w:val="Prosttext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máháme vyhledávat   informace  o  jednotlivých   organismech  a  o přírodních celcích,  shromaždovat informace na  základě vlastního pozorování v  okolní přírodě, organismů  v domácnosti, doporučujeme diskuze s  rodiči, na základě  využívání časopisů, televizních  a rozhlasových  pořadů,  umožňujeme využívání   internetu,  postupně  zvyšujeme nároky  na  množství  a  zejména  kvalitu  informací,  na  jejich přehlednost, vhodně přitom žáky motivujeme</w:t>
      </w:r>
    </w:p>
    <w:p>
      <w:pPr>
        <w:pStyle w:val="Prosttex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</w:rPr>
        <w:t>zadáváme  zpracování   samostatných   individuálních  nebo skupinových referátů na základě  získaných informací a zkušeností a vyžadujeme jejich  prezentaci - ústní,  písemnou, formou kresby, fotografie,  úpravou  nástěnky,   ukládáme samostatné  zpracování závěrů  z pozorování  přírody, z  pokusů a  exkurzí -  na základě předem položených otázek.</w:t>
      </w:r>
    </w:p>
    <w:p>
      <w:pPr>
        <w:pStyle w:val="Prosttex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</w:rPr>
        <w:t>hodnotíme  kvalitu  zpracovaných  referátů,  oceňujeme dobrou práci,  povzbuzujeme  pro  další  aktivity,  porovnáváme přístupy k vyhledávání   a   zpracování   informací   o  přírodě,  učíme navazovat spolupráci,   oceňovat   vytrvalost   při   poznávání  přírody  a přírodních  dějů,  zdůvodnit  důležitost  získávání  informací  i prostřednictvím moderních komunikačních  prostředků a procvičovat takové získávání informací při řešení zadaných úkolů.</w:t>
      </w:r>
    </w:p>
    <w:p>
      <w:pPr>
        <w:pStyle w:val="Prosttex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</w:rPr>
        <w:t>pomáháme organizovat  diskuze  o  získaných  informacích, diskuze na základě   pozorování  při   praktických  cvičeních,   učíme respektovat obhajování vyjadřovaných názorů, neukazovat, ale logicky vyvracet nesprávné názory, diskutovat o  odpovědnosti člověka za chování v přírodě, vybízet k hodnocení důsledků pozitivních i negativních vlivů a jevů v přírodě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Prosttex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>vyžadujeme souvislé odpovědi na otázky, zpracovávání popisů a úvah týkajících  se přírody, zdraví,  vztahů člověka a  životního prostředí, změn v přítomnosti, důsledků pro budoucnost.</w:t>
      </w:r>
    </w:p>
    <w:p>
      <w:pPr>
        <w:pStyle w:val="Prosttex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>pomáháme organizovat besedy s  různými odborníky, návštěvy seminářů a panelových diskuzí</w:t>
      </w:r>
    </w:p>
    <w:p>
      <w:pPr>
        <w:pStyle w:val="Prosttex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>vybízíme k využívání různých  odborných textů, atlasů,  map, webových stránek</w:t>
      </w:r>
    </w:p>
    <w:p>
      <w:pPr>
        <w:pStyle w:val="Prosttex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>vytváříme  situace pro navazování kontaktů  mezi žáky různého věku - společné exkurze</w:t>
      </w:r>
    </w:p>
    <w:p>
      <w:pPr>
        <w:pStyle w:val="Prosttex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</w:rPr>
        <w:t>pomáháme organizovat exkurze do zemědělských podniků, do informačních středisek ochrany přírody, do zdravotnických zařízení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občanské</w:t>
      </w:r>
    </w:p>
    <w:p>
      <w:pPr>
        <w:pStyle w:val="Prosttext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ůrazňujeme rovnost   lidí,   potřebu   jejich  vzájemné spolupráce,   ohleduplnost  k   lidem  hendikepovaným  poškozením smyslových orgánů, ke starším a nemocným lidem, k těhotným ženám</w:t>
      </w:r>
    </w:p>
    <w:p>
      <w:pPr>
        <w:pStyle w:val="Prosttex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2"/>
          <w:szCs w:val="22"/>
        </w:rPr>
        <w:t>učíme důležitost vzájemné pomoci při přírodních katastrofách, pomoc při úrazech, v nemoci, malým dětem apod.</w:t>
      </w:r>
    </w:p>
    <w:p>
      <w:pPr>
        <w:pStyle w:val="Prosttex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2"/>
          <w:szCs w:val="22"/>
        </w:rPr>
        <w:t>zdůrazňujeme význam   ochrany   jednotlivých   organismů, rozmanitosti přírody na úrovni druhové, ekosystémové i genetické, význam ochrany zdraví a odpovědnosti lidí za zdraví své i dalších lidí</w:t>
      </w:r>
    </w:p>
    <w:p>
      <w:pPr>
        <w:pStyle w:val="Prosttex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2"/>
          <w:szCs w:val="22"/>
        </w:rPr>
        <w:t>umožňujeme prakticky  ukazovat a procvičovat první  pomoc při úrazech a probírat  jednání v  různých krizových  situacích (při  otravách, infekčních onemocněních, při ohrožení ohněm, nesprávným jednáním)</w:t>
      </w:r>
    </w:p>
    <w:p>
      <w:pPr>
        <w:pStyle w:val="Prosttex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2"/>
          <w:szCs w:val="22"/>
        </w:rPr>
        <w:t>zdůrazňujeme propojenost našich  kulturních tradic se vztahem k přírodě</w:t>
      </w:r>
    </w:p>
    <w:p>
      <w:pPr>
        <w:pStyle w:val="Prosttext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2"/>
          <w:szCs w:val="22"/>
        </w:rPr>
        <w:t>učíme  myslet  v  souvislostech,  chápat  ekologické vazby v prostředí  a  systémové  uspořádání   v  přírodě,  uvědomovat  si ohrožení  základních podmínek  života, možnosti  a způsoby jejich ochrany,   vysvětlujeme a    zdůrazňujeme význam   a   principy udržitelnosti  rozvoje a  uvádět konkrétní  příklady správného  a naopak nesprávného jednání podle tohoto kritéri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Prosttex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pomáháme organizovat  práci  ve  skupinách  při  pozorování přírody, laboratorních pracích, při hledání odpovědí na zadané otázky</w:t>
      </w:r>
    </w:p>
    <w:p>
      <w:pPr>
        <w:pStyle w:val="Prosttex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učíme pozitivně hodnotit dobrou vzájemnou spolupráci ve skupinách, zdůrazňujeme rovný přístup všech  žáků ke zkoumání zadaných úkolů, učíme oceňovat  snahu, zručnost  a pečlivost  při řešení  různých úkolů týkajících se přírody a péče o živé organismy</w:t>
      </w:r>
    </w:p>
    <w:p>
      <w:pPr>
        <w:pStyle w:val="Prosttext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tváříme pocit spolupráce při pozorování v přírodě, oceňovat postřehy  žáků,  šikovnost  při  práci  v  praktických cvičeních</w:t>
      </w:r>
    </w:p>
    <w:p>
      <w:pPr>
        <w:pStyle w:val="Prosttex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rozdělujeme  úkoly  ve skupinách a  navozujeme diskuzi ve  skupinách před celkovou prezentací řešení úkolů</w:t>
      </w:r>
    </w:p>
    <w:p>
      <w:pPr>
        <w:pStyle w:val="Prosttex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pozitivně hodnotíme zájem, snahu,  spolupráci při  zkoumání přírody a odpovědné citlivé postoje k přírodě - nejen vědomosti o ní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Prosttext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2"/>
          <w:szCs w:val="22"/>
        </w:rPr>
        <w:t>věnujeme náležitou  pozornost  dodržování  bezpečnosti  při pobytu v  přírodě, při praktických cvičeních  a seznamujeme žáky s pravidly bezpečného jednání v  návaznosti na učivo o jednotlivých organismech, o člověku i přírodních celcích a o práci v přírodě.</w:t>
      </w:r>
    </w:p>
    <w:p>
      <w:pPr>
        <w:pStyle w:val="Prosttex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kazujeme možnosti i problémy  spojené s různými  pracovními činnostmi  přírodě,  při  využívání  přírody  k  rekreaci  a pro turistiku, připomínat vlivy dalších  lidských činností na přírodu a nezbytnost   omezování   negativních   vlivů   (např.  dopravy, stavebnictví,  průmyslu, výstavby  měst -  urbanizace, odpadového hospodářství)</w:t>
      </w:r>
    </w:p>
    <w:p>
      <w:pPr>
        <w:pStyle w:val="Prosttext"/>
        <w:numPr>
          <w:ilvl w:val="0"/>
          <w:numId w:val="10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důrazňujeme  nároky  na  přípravu  pro jednotlivé pracovní činnosti, seznámit s důležitostí a významem odpovědnosti každého člověka jako spotřebitele při ochraně životního prostředí a s označováním ekologicky šetrných výrobků a biopotravin.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mpetence digitální</w:t>
      </w:r>
    </w:p>
    <w:p>
      <w:pPr>
        <w:pStyle w:val="Odstavecseseznamem"/>
        <w:numPr>
          <w:ilvl w:val="0"/>
          <w:numId w:val="8"/>
        </w:numPr>
        <w:spacing w:lineRule="auto" w:line="256" w:before="0" w:after="63"/>
        <w:ind w:left="426" w:right="33" w:hanging="426"/>
        <w:contextualSpacing/>
        <w:jc w:val="both"/>
        <w:rPr/>
      </w:pPr>
      <w:r>
        <w:rPr/>
        <w:t xml:space="preserve">ovládá běžně používaná digitální zařízení, aplikace a služby; využívá je při učení i při zapojení do života školy a do společnosti; samostatně rozhoduje, které technologie pro jakou činnost či řešený problém použít  </w:t>
      </w:r>
    </w:p>
    <w:p>
      <w:pPr>
        <w:pStyle w:val="Odstavecseseznamem"/>
        <w:numPr>
          <w:ilvl w:val="0"/>
          <w:numId w:val="8"/>
        </w:numPr>
        <w:spacing w:lineRule="auto" w:line="266" w:before="0" w:after="56"/>
        <w:ind w:left="426" w:right="33" w:hanging="426"/>
        <w:contextualSpacing/>
        <w:jc w:val="both"/>
        <w:rPr/>
      </w:pPr>
      <w:r>
        <w:rPr/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8"/>
        </w:numPr>
        <w:spacing w:lineRule="auto" w:line="266" w:before="0" w:after="56"/>
        <w:ind w:left="426" w:right="33" w:hanging="426"/>
        <w:contextualSpacing/>
        <w:jc w:val="both"/>
        <w:rPr/>
      </w:pPr>
      <w:r>
        <w:rPr/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8"/>
        </w:numPr>
        <w:spacing w:lineRule="auto" w:line="266" w:before="0" w:after="56"/>
        <w:ind w:left="426" w:right="33" w:hanging="426"/>
        <w:contextualSpacing/>
        <w:jc w:val="both"/>
        <w:rPr/>
      </w:pPr>
      <w:r>
        <w:rPr/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8"/>
        </w:numPr>
        <w:spacing w:lineRule="auto" w:line="266" w:before="0" w:after="56"/>
        <w:ind w:left="426" w:right="33" w:hanging="426"/>
        <w:contextualSpacing/>
        <w:jc w:val="both"/>
        <w:rPr/>
      </w:pPr>
      <w:r>
        <w:rPr/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8"/>
        </w:numPr>
        <w:spacing w:lineRule="auto" w:line="266" w:before="0" w:after="86"/>
        <w:ind w:left="426" w:right="33" w:hanging="426"/>
        <w:contextualSpacing/>
        <w:jc w:val="both"/>
        <w:rPr/>
      </w:pPr>
      <w:r>
        <w:rPr/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Prost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;Times New Roman" w:hAnsi="TimesNewRomanPS-BoldMT;Times New Roman" w:cs="TimesNewRomanPS-BoldMT;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b/>
      <w:caps/>
      <w:color w:val="000000"/>
      <w:spacing w:val="-9"/>
      <w:sz w:val="25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 w:before="619" w:after="0"/>
      <w:ind w:firstLine="691"/>
    </w:pPr>
    <w:rPr>
      <w:color w:val="000000"/>
      <w:spacing w:val="-9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maRVPZV">
    <w:name w:val="Téma_RVPZV"/>
    <w:basedOn w:val="Normal"/>
    <w:qFormat/>
    <w:pPr>
      <w:autoSpaceDE w:val="false"/>
      <w:spacing w:before="120" w:after="0"/>
    </w:pPr>
    <w:rPr>
      <w:b/>
      <w:bCs/>
      <w:i/>
      <w:iCs/>
      <w:caps/>
      <w:sz w:val="22"/>
      <w:szCs w:val="22"/>
    </w:rPr>
  </w:style>
  <w:style w:type="paragraph" w:styleId="Styl11bTunKurzvaVpravo02cmPed1b">
    <w:name w:val="Styl 11 b. Tučné Kurzíva Vpravo:  02 cm Před:  1 b."/>
    <w:basedOn w:val="Normal"/>
    <w:qFormat/>
    <w:pPr>
      <w:numPr>
        <w:ilvl w:val="0"/>
        <w:numId w:val="4"/>
      </w:numPr>
      <w:autoSpaceDE w:val="false"/>
      <w:spacing w:before="20" w:after="0"/>
      <w:ind w:right="113" w:hanging="0"/>
    </w:pPr>
    <w:rPr>
      <w:b/>
      <w:bCs/>
      <w:i/>
      <w:iCs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akteristika - FORMÁTY + STRUKTURA + komentář -06062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10:00Z</dcterms:created>
  <dc:creator>Základní škola pavlovská</dc:creator>
  <dc:description/>
  <cp:keywords/>
  <dc:language>en-US</dc:language>
  <cp:lastModifiedBy>HP</cp:lastModifiedBy>
  <cp:lastPrinted>2006-09-18T07:38:00Z</cp:lastPrinted>
  <dcterms:modified xsi:type="dcterms:W3CDTF">2022-08-15T10:10:00Z</dcterms:modified>
  <cp:revision>2</cp:revision>
  <dc:subject/>
  <dc:title>Příklad zpracování výchovných a vzdělávacích strategií v učebních osnovách vyučovacího předmětu Fyzika Ukázka je zpracována oborovými didaktiky VÚP na základě zkušeností získaných z analýz ŠVP ZV pilotních š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2485024</vt:r8>
  </property>
</Properties>
</file>