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rakteristika vyučovacího předmě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edmět:</w:t>
      </w:r>
      <w:r>
        <w:rPr>
          <w:sz w:val="22"/>
          <w:szCs w:val="22"/>
        </w:rPr>
        <w:t xml:space="preserve"> Hudební výchov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zdělávací oblast</w:t>
      </w:r>
      <w:r>
        <w:rPr>
          <w:sz w:val="22"/>
          <w:szCs w:val="22"/>
        </w:rPr>
        <w:t>: Umění a kultu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 Obsahové vymezení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zdělávání v oboru hudební výchova směřuje k vnímání hudby jako důležité součásti života jedince a celé společnosti prostřednictvím vokálních, instrumentálních, hudebně pohybových, poslechových a jiných aktivit. Žáci se učí chápat hudební jazyk jako specifickou formu komunikace. Získávají orientaci v širokém spektru hudebních stylů a žánrů současností a minulostí. Pochopí různorodé hudební kultury jiných národů a národností. Jednotlivými hudebními činnostmi žák rozvíjí svou celkovou hudebnost. </w:t>
      </w:r>
    </w:p>
    <w:p>
      <w:pPr>
        <w:pStyle w:val="Normal"/>
        <w:spacing w:lineRule="auto" w:line="276" w:before="28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Časové vymezení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6. ročník: 1 h týdně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7. ročník: 1 h týdně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8. ročník: 1 h týdně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9. ročník: 1 h týdně</w:t>
      </w:r>
    </w:p>
    <w:p>
      <w:pPr>
        <w:pStyle w:val="Normal"/>
        <w:spacing w:lineRule="auto" w:line="276" w:before="28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Organizační vymezení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uka probíhá v odborné učebně hudební výchovy, kmenové třídě, učebně informatiky a multimediální učebně. Učivo je doplňováno návštěvou divadelních představení a koncertů. </w:t>
      </w:r>
    </w:p>
    <w:p>
      <w:pPr>
        <w:pStyle w:val="Normal"/>
        <w:spacing w:lineRule="auto" w:line="276" w:before="28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Formy a metody práce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yužívají se aktivizační formy a metody (skupinové vyučování, samostatná a kolektivní práce, práce s literaturou, PC, krátkodobé projekty, soutěže, dramatizace, beseda, video).</w:t>
      </w:r>
    </w:p>
    <w:p>
      <w:pPr>
        <w:pStyle w:val="Normal"/>
        <w:spacing w:lineRule="auto" w:line="276" w:before="12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Výchovné a vzdělávací strategie pro rozvoj klíčových kompetencí žáků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učení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edeme žáky k vyhledávání, shromažďování, třídění a porovnávaní informací a k používání odborné terminologie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číme žáky nalézat souvislosti mezi získanými poznatky a jejích využitím v praxi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edeme žáky k využívání vlastních zkušeností a poznatků z jiných předmětů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otivujeme žáky k účasti na soutěžích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edeme žáky k samostatnému a správnému způsobu řešení problémů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možňujeme žákům vyjádřit a obhájit svůj názor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číme žáky obhajovat a argumentovat vhodnou formou svůj vlastní názor a tolerovat názory druhých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edeme žáky ke komunikaci na odpovídající úrovni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číme žáky využívat informačních a komunikačních prostředků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dporujeme u žáků spolupráci při řešení úkolů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edeme žáky ke spolupráci v týmu a ohleduplnost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dporujeme u žáků vědomí vlastní hodnoty a vážit si lidského živo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občanské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číme žáky respektovat pravidla při práci v týmu, dodržovat je a nést důsledky při jejich porušová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yžadujeme u žáků dodržování pravidel slušného chová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možňujeme žákům, aby se aktivně prosazovali a zažili úspěch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znamujeme žáky s životem, kulturou, zvyky a tradicemi jiných náro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vedeme žáky k efektivní organizaci prá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číme žáky využívat technické prostředky a vybav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5"/>
        </w:numPr>
        <w:spacing w:lineRule="auto" w:line="256" w:before="0" w:after="63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ládá běžně používaná digitální zařízení, aplikace a služby; využívá je při učení i při zapojení do života školy a do společnosti; samostatně rozhoduje, které technologie pro jakou činnost či řešený problém použít  </w:t>
      </w:r>
    </w:p>
    <w:p>
      <w:pPr>
        <w:pStyle w:val="Odstavecseseznamem"/>
        <w:numPr>
          <w:ilvl w:val="0"/>
          <w:numId w:val="5"/>
        </w:numPr>
        <w:spacing w:lineRule="auto" w:line="266" w:before="0" w:after="5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5"/>
        </w:numPr>
        <w:spacing w:lineRule="auto" w:line="266" w:before="0" w:after="5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5"/>
        </w:numPr>
        <w:spacing w:lineRule="auto" w:line="266" w:before="0" w:after="5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5"/>
        </w:numPr>
        <w:spacing w:lineRule="auto" w:line="266" w:before="0" w:after="5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5"/>
        </w:numPr>
        <w:spacing w:lineRule="auto" w:line="266" w:before="0" w:after="8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;Times New Roman" w:hAnsi="TimesNewRomanPS-BoldMT;Times New Roman" w:eastAsia="Times New Roman" w:cs="TimesNewRomanPS-BoldMT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56:00Z</dcterms:created>
  <dc:creator>alden</dc:creator>
  <dc:description/>
  <cp:keywords/>
  <dc:language>en-US</dc:language>
  <cp:lastModifiedBy>HP</cp:lastModifiedBy>
  <cp:lastPrinted>2007-02-05T12:52:00Z</cp:lastPrinted>
  <dcterms:modified xsi:type="dcterms:W3CDTF">2022-08-16T08:56:00Z</dcterms:modified>
  <cp:revision>2</cp:revision>
  <dc:subject/>
  <dc:title/>
</cp:coreProperties>
</file>