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>Charakteristika vyučovacího předmětu</w:t>
      </w:r>
    </w:p>
    <w:p>
      <w:pPr>
        <w:pStyle w:val="Normal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Předmět:</w:t>
      </w:r>
      <w:r>
        <w:rPr>
          <w:color w:val="000000"/>
          <w:sz w:val="22"/>
          <w:szCs w:val="22"/>
        </w:rPr>
        <w:t xml:space="preserve"> Výtvarná výchova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2"/>
          <w:szCs w:val="22"/>
        </w:rPr>
        <w:t>Vzdělávací oblast</w:t>
      </w:r>
      <w:r>
        <w:rPr>
          <w:color w:val="000000"/>
          <w:sz w:val="22"/>
          <w:szCs w:val="22"/>
        </w:rPr>
        <w:t>: Umění a kultura</w:t>
      </w:r>
    </w:p>
    <w:p>
      <w:pPr>
        <w:pStyle w:val="Normal"/>
        <w:spacing w:lineRule="auto" w:line="276" w:before="10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Obsahové vymezení</w:t>
      </w:r>
    </w:p>
    <w:p>
      <w:pPr>
        <w:pStyle w:val="Normal"/>
        <w:autoSpaceDE w:val="false"/>
        <w:spacing w:lineRule="auto" w:line="276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Vzdělávací obsah předmětu výtvarná výchova je rozdělen na tři tematické okruhy- Rozvíjení smyslové citlivosti, Uplatňování subjektivity, Ověřování komunikačních účinků.</w:t>
      </w:r>
    </w:p>
    <w:p>
      <w:pPr>
        <w:pStyle w:val="Normal"/>
        <w:autoSpaceDE w:val="false"/>
        <w:spacing w:lineRule="auto" w:line="276" w:before="100" w:after="0"/>
        <w:jc w:val="both"/>
        <w:rPr/>
      </w:pPr>
      <w:r>
        <w:rPr>
          <w:sz w:val="22"/>
          <w:szCs w:val="22"/>
        </w:rPr>
        <w:t>Do vzdělávacího obsahu vyučovacího předmětu výtvarná výchova je na 1. i 2. stupni začleněna osobnostní a sociální výchova, výchova k myšlení v evropských a globálních souvislostech, multikulturní výchova, environmentální výchova a mediální výchova.</w:t>
      </w:r>
    </w:p>
    <w:p>
      <w:pPr>
        <w:pStyle w:val="Normal"/>
        <w:spacing w:lineRule="auto" w:line="276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Předmět výtvarná výchova na druhém stupni navazuje na předchozí výuku výtvarné výchovy. Výtvarná výchova je zaměřena na rozvíjení několika oblastí.</w:t>
      </w:r>
    </w:p>
    <w:p>
      <w:pPr>
        <w:pStyle w:val="Normal"/>
        <w:spacing w:lineRule="auto" w:line="276" w:before="100" w:after="0"/>
        <w:jc w:val="both"/>
        <w:rPr/>
      </w:pPr>
      <w:r>
        <w:rPr>
          <w:sz w:val="22"/>
          <w:szCs w:val="22"/>
        </w:rPr>
        <w:t xml:space="preserve">První z nich je chápání umění jako svébytného způsobu reflektování světa, vyjádření pocitů </w:t>
        <w:br/>
        <w:t xml:space="preserve">a odraz vnímání žáků a poznávání světa. K tomu je potřeba zvyšovat citlivost vůči používaným výtvarným prostředkům i předkládaným dílům výtvarníků. </w:t>
      </w:r>
    </w:p>
    <w:p>
      <w:pPr>
        <w:pStyle w:val="Normal"/>
        <w:spacing w:lineRule="auto" w:line="276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Nedílnou součástí hodin Vv je následný rozbor prací, ať už mluví o obrázku sám autor nebo jeho spolužáci. Tím se dětem dostane zpětná vazba –„ takto jsem to myslel, takhle to působí na ostatní.“</w:t>
      </w:r>
    </w:p>
    <w:p>
      <w:pPr>
        <w:pStyle w:val="Normal"/>
        <w:spacing w:lineRule="auto" w:line="276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Další významnou oblastí je seznámení se známými umělci a jejich díly.</w:t>
      </w:r>
    </w:p>
    <w:p>
      <w:pPr>
        <w:pStyle w:val="Normal"/>
        <w:spacing w:lineRule="auto" w:line="276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Součástí vzdělávání ve Vv je i rozvoj praktických dovedností spojených s používáním různých výtvarných technik, aby byli žáci stále více schopni přizpůsobovat výběr a použití výtvarných prostředků svým záměrům, a ne naopak.</w:t>
      </w:r>
    </w:p>
    <w:p>
      <w:pPr>
        <w:pStyle w:val="Normal"/>
        <w:spacing w:lineRule="auto" w:line="276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Základem práce je důraz na osobitost a  tvořivost, vedeme žáky k subjektivnímu pojetí výtvarné tvorby.</w:t>
      </w:r>
    </w:p>
    <w:p>
      <w:pPr>
        <w:pStyle w:val="Normal"/>
        <w:spacing w:lineRule="auto" w:line="276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Žáci se také podílejí na výzdobě školy, práce nejen vytvářejí, ale často i instalují.</w:t>
      </w:r>
    </w:p>
    <w:p>
      <w:pPr>
        <w:pStyle w:val="Normal"/>
        <w:spacing w:lineRule="auto" w:line="276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mět je modifikován na základě aktuálních požadavků žáků, školních i mimoškolních akcí </w:t>
        <w:br/>
        <w:t xml:space="preserve">a přizpůsobován k realizaci výzdoby školy. </w:t>
      </w:r>
    </w:p>
    <w:p>
      <w:pPr>
        <w:pStyle w:val="Normal"/>
        <w:spacing w:lineRule="auto" w:line="276" w:before="1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Časové vymezení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6. ročník: 2 h týdně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7. ročník: 1 h týdně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8. ročník: 1 h týdně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9. ročník: 2 h týdně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Organizační vymezení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Výuka bude probíhat v těchto prostorách kmenové třídy, odborná učebna výtvarné výchovy - keramická dílna, přímo v terénu, </w:t>
      </w:r>
      <w:r>
        <w:rPr>
          <w:sz w:val="22"/>
          <w:szCs w:val="22"/>
        </w:rPr>
        <w:t>specializovaná zařízení (muzeum, galerie, výstavní sály,...), prostory budovy školy (instalace a prezentace výrobků). Organizace výuky podle rozvrhu je řešena jako dvouhodinový blok jednou za 14 dní. Zapojujeme se do soutěží – Děti pozor červená, Město bez aut, požárníci ad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4. Formy a metody práce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Ve výuce předmětu převažují aktivizační metody a formy - samostatná práce, projekty, soutěže. Vyjádření osobních prožitků tvořivým postojem se snažíme přenést na výkres, do tvaru hmoty nebo různých nekonvenčních materiálů. Vedeme žáka k vnímání okolí, cit pro estetiku, k sobě samému a ke světu. Také podpora talentů ze strany učitele je samozřejmostí.</w:t>
      </w:r>
    </w:p>
    <w:p>
      <w:pPr>
        <w:pStyle w:val="Normal"/>
        <w:spacing w:lineRule="auto" w:line="276"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Výchovné a vzdělávací strategie pro rozvoj klíčových kompetencí žáků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2"/>
        <w:spacing w:lineRule="auto" w:line="276"/>
        <w:rPr/>
      </w:pPr>
      <w:r>
        <w:rPr/>
        <w:t xml:space="preserve">Kompetence k učen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přednostňujeme pestrost aktivit, které vycházejí z přístupu tvořivého vyučová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vedeme ke kritickému posuzování a diskusi o známých výtvarných dílech i vlastních výrobcí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porujeme pokroky jednotlivých žák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tivujeme žáky k pozitivnímu vztahu k učení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učíme je rozumět obecně používaným termínů ve výtvarné oblasti a zacházet s ni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vedeme ke vhodnému výběru a využití vhodných způsobů, metod a strategií výtvarného umě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sz w:val="22"/>
          <w:szCs w:val="22"/>
        </w:rPr>
        <w:t>vedeme  k tomu,  aby žáci sami řídili a organizovali vlastní činnost</w:t>
      </w:r>
    </w:p>
    <w:p>
      <w:pPr>
        <w:pStyle w:val="Normal"/>
        <w:autoSpaceDE w:val="false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ompetence k řešení problémů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řazujeme skupinovou a projektovou práci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edeme žáky  k objektivnímu zhodnocení vlastního díla  a obhájení si svého názoru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 xml:space="preserve">klademe důraz na to, aby žáci po zdánlivém nezdaru vytrvali a neztráceli zájem o další výtvarnou činnost  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dporujeme u žáků logické i empirické postupy při výtvarné tvorbě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žíváme uměleckého jazyka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vedeme k tomu, aby žáci úměrně věku rozuměli vizuálnímu sdělení a dokázali sami toto sdělení zobrazit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měrujeme žáky k vnímání mimojazykového vyjadřování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kazujeme žákům, že vyslechnout názor okolí na společně prožitý estetický zážitek a reagovat na něj je přínosné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skytujeme dětem dostatek prostoru k jejich vlastnímu uměleckému projevu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občanské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ysvětlujeme žákům potřebu respektovat, chránit a oceňovat naše tradice, kulturní a historické dědictv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silujeme v dětech pozitivní postoj k uměleckým dílům, smysl pro kulturu a tvořivo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edeme žáky k aktivnímu zapojování se do kulturního dění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říděním odpadu vedeme žáky k myšlení v ekologických souvisloste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8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číme žáky účinně spolupracovat ve skupině a dodržovat pravidla práce v tým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8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číme žáky podílet se na utváření příjemné atmosféry ve třídě a skupiná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8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edeme žáky k pomoci slabším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8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respektujeme a povzbuzujeme žáky s poruchami uč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8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číme žáky zásadám chování na kulturních akcí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8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ředvádíme na příkladech z výtvarné výchovy nezbytnost přebírání zkušeností druhých lidí k sebezdokonalení 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78" w:leader="none"/>
        </w:tabs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udujeme v dětech sebedůvěru na základě respektování názoru každého žák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řazujeme žákovské projekty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ysvětlujeme žákům, jak správně  a bezpečně používat výtvarné potřeby a jak o ně peč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yžadujeme od žáků zodpovědný přístup k zadaným úkolům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6"/>
        </w:numPr>
        <w:spacing w:lineRule="auto" w:line="256" w:before="0" w:after="63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ládá běžně používaná digitální zařízení, aplikace a služby; využívá je při učení i při zapojení do života školy a do společnosti; samostatně rozhoduje, které technologie pro jakou činnost či řešený problém použít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6"/>
        </w:numPr>
        <w:spacing w:lineRule="auto" w:line="266" w:before="0" w:after="8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;Times New Roman" w:hAnsi="TimesNewRomanPS-BoldMT;Times New Roman" w:cs="TimesNewRomanPS-BoldMT;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b/>
      <w:caps/>
      <w:color w:val="000000"/>
      <w:spacing w:val="-9"/>
      <w:sz w:val="25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NewRomanPS-BoldItalicMT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NewRomanPS-BoldItalicMT;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NewRomanPS-BoldItalicMT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NewRomanPS-BoldItalicMT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NewRomanPS-BoldItalicMT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NewRomanPS-BoldItalicMT;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NewRomanPS-BoldItalicMT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NewRomanPS-BoldItalicMT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TimesNewRomanPS-BoldItalicMT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NewRomanPS-BoldItalicMT;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 w:before="619" w:after="0"/>
      <w:ind w:firstLine="691"/>
    </w:pPr>
    <w:rPr>
      <w:color w:val="000000"/>
      <w:spacing w:val="-9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 - FORMÁTY + STRUKTURA + komentář -06062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59:00Z</dcterms:created>
  <dc:creator>ZS PAVLOVSKA</dc:creator>
  <dc:description/>
  <cp:keywords/>
  <dc:language>en-US</dc:language>
  <cp:lastModifiedBy>HP</cp:lastModifiedBy>
  <cp:lastPrinted>2007-02-19T10:50:00Z</cp:lastPrinted>
  <dcterms:modified xsi:type="dcterms:W3CDTF">2022-08-16T08:59:00Z</dcterms:modified>
  <cp:revision>2</cp:revision>
  <dc:subject/>
  <dc:title>Příklad zpracování výchovných a vzdělávacích strategií v učebních osnovách vyučovacího předmětu Fyzika Ukázka je zpracována oborovými didaktiky VÚP na základě zkušeností získaných z analýz ŠVP ZV pilotních š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2485024</vt:r8>
  </property>
</Properties>
</file>