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Tělesná výchov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Člověk a zdrav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dělávání je zaměřeno na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generaci a kompenzaci jednostranné zátěže způsobované pohybem ve škole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rozvoj pohybových dovedností a kultivaci pohybu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znávání zdraví jako nejdůležitější životní hodnoty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ozpoznávání základních situací ohrožující tělesné a duševní zdraví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svojování dovedností předcházet nebo řešit výše uvedené situace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rozvoj komunikace v TV, organizace při TV, zásady jednání a chování, pravidla pohybových činností</w:t>
      </w:r>
    </w:p>
    <w:p>
      <w:pPr>
        <w:pStyle w:val="Normal"/>
        <w:spacing w:before="280" w:after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ročník: 2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ročník: 2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ročník: 2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ročník: 2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ročník: 2 h týdně</w:t>
      </w:r>
    </w:p>
    <w:p>
      <w:pPr>
        <w:pStyle w:val="Normal"/>
        <w:autoSpaceDE w:val="false"/>
        <w:spacing w:before="28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ýuka probíhá v tělocvičnách, na školních hřištích, na fotbalovém hřišti, v přírodě – park Hloučela, na zimním stadionu, na plaveckém bazéně, na výletě, cvičení v přírodě a pobyt v přírodě, na dopravním hřišti.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rPr>
          <w:sz w:val="18"/>
        </w:rPr>
      </w:pPr>
      <w:r>
        <w:rPr>
          <w:sz w:val="22"/>
          <w:szCs w:val="28"/>
        </w:rPr>
        <w:t>Ve 2. a 3. ročníku je organizovaná výuka základního plaveckého výcviku v rozsahu 20 hodin ve druhé třídě a 20 hodin ve třetí třídě.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važují aktivizační metody a formy -  použití rozmanitého tělocvičného nářadí a náčiní, cvičení jednotlivců, dvojic, skupin družstev podle právě prováděné činnosti, cvičení na nářadí, jízda na kole a koloběžkách, na bruslích, překonávání přírodních překážek, plavecký výcvik, pochodová cvičení.</w:t>
      </w:r>
    </w:p>
    <w:p>
      <w:pPr>
        <w:pStyle w:val="Normal"/>
        <w:spacing w:before="28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vytváření dostatečného prostoru pro dostatečný rozvoj pohybových dovednos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děti k poznávání vlastní fyzické a pohybové výkonnost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posilovat sebekontrolu a sebeovládání zařazováním vhodných sportovních aktiv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zodpovědnosti za své zdraví jako nejdůležitější životní hodno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dodržovat zásady bezpečnosti při cvičení v TV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děti k navozování problémových situací, které je motivují žáky k týmové spolupráci a nutnosti stanovit taktiku hr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řešit herní situace a problémy (sestavení družstev z rozdílně fyzicky a technicky vybavených žáků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přidělením role organizátorů hájit své stanovisko, vyjádřit svůj náz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e kultivovanému vyjadřov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je vyjadřovat se přesně, konkrétně, jednoznačně a srozumitelně poznáním správného názvoslo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zařazování mezitřídních a celoškolních soutěží a turnajů – podporujeme vzájemnou komunikaci věkově rozdílných skupin žák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důrazně k dodržování pravidel v duchu fair pl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občanské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e kamarádskému chování a poskytnutí požadované pomo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k dodržování pravidel chová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platňujeme pozitivní hodnocení a motivaci žá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chovat se v krizových situacích nebo v takových, které ohrožují žákovo zdraví či živo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děti prakticky poskytnout první pomo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yžadujeme vhodné sportovní vybavení pro výu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hodnocení každé ukončené činnosti a k sebehodnoc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vhodnou pohybovou motivací k postupnému pohybovému zdokonalování a posilování jejich sebevědom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rPr/>
      </w:pPr>
      <w:r>
        <w:rPr>
          <w:sz w:val="22"/>
          <w:szCs w:val="22"/>
        </w:rPr>
        <w:t>vedeme žáky, aby příprava cvičebního nářadí splňovala zásady bezpečnosti, a tím je vedeme k ochraně zdraví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pozitivnímu vztahu k práci – práce není trest – kvalitní práci chválíme, posilujeme tím kladnou motiva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6"/>
        </w:numPr>
        <w:spacing w:before="0" w:after="63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Odstavecseseznamem"/>
        <w:numPr>
          <w:ilvl w:val="0"/>
          <w:numId w:val="6"/>
        </w:numPr>
        <w:spacing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6"/>
        </w:numPr>
        <w:spacing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6"/>
        </w:numPr>
        <w:spacing w:lineRule="auto" w:line="266" w:before="0" w:after="86"/>
        <w:ind w:left="720" w:right="33" w:hanging="29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8:33:00Z</dcterms:created>
  <dc:creator>M A M I N K A</dc:creator>
  <dc:description/>
  <cp:keywords/>
  <dc:language>en-US</dc:language>
  <cp:lastModifiedBy>HP</cp:lastModifiedBy>
  <dcterms:modified xsi:type="dcterms:W3CDTF">2022-08-16T09:17:00Z</dcterms:modified>
  <cp:revision>5</cp:revision>
  <dc:subject/>
  <dc:title>CHARAKTERISTIKA PŘEDMĚTU</dc:title>
</cp:coreProperties>
</file>