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Charakteristika vyučovacího předmětu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Předmět:</w:t>
      </w:r>
      <w:r>
        <w:rPr>
          <w:sz w:val="22"/>
          <w:szCs w:val="22"/>
        </w:rPr>
        <w:t xml:space="preserve"> Anglický jazyk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Vzdělávací oblast</w:t>
      </w:r>
      <w:r>
        <w:rPr>
          <w:sz w:val="22"/>
          <w:szCs w:val="22"/>
        </w:rPr>
        <w:t>: Jazyk a jazyková komunikace</w:t>
      </w:r>
    </w:p>
    <w:p>
      <w:pPr>
        <w:pStyle w:val="Heading1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  <w:u w:val="single"/>
        </w:rPr>
        <w:t>1. Obsahové vymezení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1. 1 Obsahové vymezení – 1. období (1. - 3. třída)</w:t>
      </w:r>
    </w:p>
    <w:p>
      <w:pPr>
        <w:pStyle w:val="Normal"/>
        <w:autoSpaceDE w:val="false"/>
        <w:spacing w:before="100" w:after="120"/>
        <w:jc w:val="both"/>
        <w:rPr/>
      </w:pPr>
      <w:r>
        <w:rPr>
          <w:sz w:val="22"/>
          <w:szCs w:val="22"/>
        </w:rPr>
        <w:t>Anglický jazyk je důležitým cizím jazykem. Přispívá k chápání a objevování skutečností. Poskytuje jazykový základ pro komunikaci žáků v Evropě i ve světě.</w:t>
      </w:r>
      <w:r>
        <w:rPr>
          <w:bCs/>
          <w:sz w:val="22"/>
          <w:szCs w:val="22"/>
        </w:rPr>
        <w:t xml:space="preserve"> </w:t>
      </w:r>
    </w:p>
    <w:p>
      <w:pPr>
        <w:pStyle w:val="Zkladntext2"/>
        <w:spacing w:before="0" w:after="120"/>
        <w:rPr/>
      </w:pPr>
      <w:r>
        <w:rPr>
          <w:sz w:val="22"/>
          <w:szCs w:val="22"/>
        </w:rPr>
        <w:t>Během 1. období (1. - 3. třída) se snažíme u žáka vzbudit pozitivní vztah k tomuto jazyku. Abychom toho dosáhli, používáme vhodné učebnice a pracovní sešity přiměřené věku dítěte, vyučovací hodiny jsou prokládány během celého roku zajímavostmi, poutavými činnostmi, dramatickou výchovou, hrami, písničkami, říkankami a soutěžemi. Kladen je i důraz na samostatnou práci a přípravu dětí do hodiny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Cs/>
          <w:sz w:val="22"/>
          <w:szCs w:val="22"/>
        </w:rPr>
        <w:t xml:space="preserve">Důraz klademe na komunikaci, žák získává </w:t>
      </w:r>
      <w:r>
        <w:rPr>
          <w:sz w:val="22"/>
          <w:szCs w:val="22"/>
        </w:rPr>
        <w:t xml:space="preserve">základní slovní zásobu z jemu blízkých oblastí (činnosti s obrázky nebo předměty).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2"/>
          <w:szCs w:val="22"/>
        </w:rPr>
        <w:t>Žák se učí poznávat a prakticky používat základní pravidla výslovnosti, a tím vnímat a napodobovat melodii a rytmus anglického jazyka. Rozlišuje grafickou podobu a mluvenou podobu slov. Činnostní formou výuky učíme žáky jednoduchá základní pravidla gramatiky, základní fráze a jednoduché věty. Žáci jsou schopni rozumět jednoduchým pokynům v anglickém jazyce a reagovat na ně. Vedeme žáky k získání schopnosti číst s porozuměním přiměřené jednoduché texty v anglickém jazyce a rozumět jim. Získávají první poznatky o zemích, kde se mluví anglicky (svátky Halloween, Vánoce, Velikonoce, Valentýn).</w:t>
      </w:r>
    </w:p>
    <w:p>
      <w:pPr>
        <w:pStyle w:val="Normal"/>
        <w:autoSpaceDE w:val="false"/>
        <w:spacing w:before="100" w:after="0"/>
        <w:jc w:val="both"/>
        <w:rPr/>
      </w:pPr>
      <w:r>
        <w:rPr>
          <w:b/>
          <w:sz w:val="22"/>
          <w:szCs w:val="22"/>
          <w:u w:val="single"/>
        </w:rPr>
        <w:t>1. 2 Obsahové vymezení – 2. období (4. - 5. třída)</w:t>
      </w:r>
    </w:p>
    <w:p>
      <w:pPr>
        <w:pStyle w:val="Zkladntext2"/>
        <w:spacing w:before="100" w:after="120"/>
        <w:rPr/>
      </w:pPr>
      <w:r>
        <w:rPr>
          <w:sz w:val="22"/>
          <w:szCs w:val="22"/>
        </w:rPr>
        <w:t>V tomto období navazujeme na dosažené výsledky z předcházejících ročníků. Opět klademe důraz na komunikaci. Pokračujeme ve snaze vzbudit zájem o výuku a vytvoření si pozitivního vztahu k učení cizímu jazyku. Snažíme se o prohloubení a zdokonalení znalostí ve všech oblastech. Soustředíme se naučit hlasitému čtení delších textů se správnou výslovností a intonací, cvičíme orientaci ve slyšeném textu, nacvičujeme delší konverzační celky i mezi více osobami. Vedeme žáky k jednoduchému mluvenému projevu na dané téma. Prohlubujeme slovní zásobu podle obsahu používaných učebnic. Ve výuce se objevují náročnější metody práce, např. tvorba krátkodobých projektů. K tomu slouží další zdroje a způsoby poznávání faktů – svátky Halloween, Vánoce a Velikonoce. Využíváme k tomu internet, výukové programy na PC, knihy, video.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  <w:t>Dále se seznamují s reáliemi anglicky mluvicích zemí (práce s videem, učebnicí a internetem).</w:t>
      </w:r>
    </w:p>
    <w:p>
      <w:pPr>
        <w:pStyle w:val="Normal"/>
        <w:spacing w:before="10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2. Časová dotace: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before="100" w:after="0"/>
        <w:jc w:val="both"/>
        <w:rPr>
          <w:sz w:val="22"/>
          <w:szCs w:val="22"/>
        </w:rPr>
      </w:pPr>
      <w:r>
        <w:rPr>
          <w:sz w:val="22"/>
          <w:szCs w:val="22"/>
        </w:rPr>
        <w:t>1. ročník: 1 h týdně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ročník: 1 h týdně</w:t>
      </w:r>
    </w:p>
    <w:p>
      <w:pPr>
        <w:pStyle w:val="Normal"/>
        <w:jc w:val="both"/>
        <w:rPr/>
      </w:pPr>
      <w:r>
        <w:rPr>
          <w:sz w:val="22"/>
          <w:szCs w:val="22"/>
        </w:rPr>
        <w:t>3. ročník: 3 h týdně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ročník: 4 h týdně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ročník: 4 h týdně</w:t>
      </w:r>
    </w:p>
    <w:p>
      <w:pPr>
        <w:pStyle w:val="Normal"/>
        <w:spacing w:before="100" w:after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3. Organizační vymezení</w:t>
      </w:r>
      <w:r>
        <w:rPr>
          <w:sz w:val="22"/>
          <w:szCs w:val="22"/>
        </w:rPr>
        <w:t xml:space="preserve"> </w:t>
      </w:r>
    </w:p>
    <w:p>
      <w:pPr>
        <w:pStyle w:val="TextBody"/>
        <w:spacing w:before="100" w:after="0"/>
        <w:jc w:val="both"/>
        <w:rPr>
          <w:bCs w:val="false"/>
          <w:sz w:val="22"/>
          <w:szCs w:val="22"/>
        </w:rPr>
      </w:pPr>
      <w:r>
        <w:rPr>
          <w:sz w:val="22"/>
          <w:szCs w:val="22"/>
        </w:rPr>
        <w:t>v jazykových učebnách, v kmenových třídách, výuka probíhá většinou ve třídách dělených na dvě skupiny, třídy se dělí od počtu 24 žáků, práce ve venkovní učebně</w:t>
      </w:r>
    </w:p>
    <w:p>
      <w:pPr>
        <w:pStyle w:val="Normal"/>
        <w:autoSpaceDE w:val="false"/>
        <w:spacing w:before="10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4. Formy a metody práce</w:t>
      </w:r>
    </w:p>
    <w:p>
      <w:pPr>
        <w:pStyle w:val="Normal"/>
        <w:autoSpaceDE w:val="false"/>
        <w:spacing w:before="10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4.1 Formy a metody práce – 1. období</w:t>
      </w:r>
    </w:p>
    <w:p>
      <w:pPr>
        <w:pStyle w:val="Normal"/>
        <w:autoSpaceDE w:val="false"/>
        <w:spacing w:before="100" w:after="0"/>
        <w:jc w:val="both"/>
        <w:rPr/>
      </w:pPr>
      <w:r>
        <w:rPr>
          <w:sz w:val="22"/>
          <w:szCs w:val="22"/>
        </w:rPr>
        <w:t>výslovnostní cvičení dle učitele a nahrávek, poslechy (písně, říkanky, nahrávky rozhovorů a scének, práce s textem – konkrétní čtení dle učebnice – až od 3. třídy, konverzace frontální a ve dvojicích, odvozování významu slov z kontextu, role – play, otázky – rozhovor, hry, dril, dramatizace, vysvětlování.</w:t>
      </w:r>
    </w:p>
    <w:p>
      <w:pPr>
        <w:pStyle w:val="Normal"/>
        <w:spacing w:before="100" w:after="0"/>
        <w:jc w:val="both"/>
        <w:rPr/>
      </w:pPr>
      <w:r>
        <w:rPr>
          <w:b/>
          <w:bCs/>
          <w:sz w:val="22"/>
          <w:szCs w:val="22"/>
          <w:u w:val="single"/>
        </w:rPr>
        <w:t>4.2 Formy a metody práce – 2. období</w:t>
      </w:r>
    </w:p>
    <w:p>
      <w:pPr>
        <w:pStyle w:val="Normal"/>
        <w:spacing w:before="100" w:after="0"/>
        <w:jc w:val="both"/>
        <w:rPr>
          <w:sz w:val="22"/>
          <w:szCs w:val="22"/>
        </w:rPr>
      </w:pPr>
      <w:r>
        <w:rPr>
          <w:sz w:val="22"/>
          <w:szCs w:val="22"/>
        </w:rPr>
        <w:t>výslovnostní cvičení dle učitele a nahrávek, poslechy (písně, říkanky, nahrávky rozhovorů a scének, práce s textem – např. čtení dle učebnice, konverzace frontální a ve dvojicích, odvozování významu slov z kontextu, role – play, otázky – rozhovor, hry, dril, dramatizace, vysvětlování. Spolupráce s rodilým mluvčím.</w:t>
      </w:r>
    </w:p>
    <w:p>
      <w:pPr>
        <w:pStyle w:val="Normal"/>
        <w:spacing w:before="100" w:after="0"/>
        <w:jc w:val="both"/>
        <w:rPr/>
      </w:pPr>
      <w:r>
        <w:rPr>
          <w:b/>
          <w:bCs/>
          <w:sz w:val="22"/>
          <w:szCs w:val="22"/>
          <w:u w:val="single"/>
        </w:rPr>
        <w:t>5. Výchovné a vzdělávací strategie pro rozvoj klíčových kompetencí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mpetence k uč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upřednostňujeme pestrost aktivit, které vycházejí z přístupu tvořivého myšl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vedeme žáky k vyhledávání a třídění informací a porozumění cizímu jazy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zohledňujeme rozdíly ve znalostech a pracovním tempu jednotlivých žáků a žáků s poruchami učení a podporujeme pokroky jednotlivých žák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zařazujeme využívání výpočetní techni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tivujeme žáky k dalšímu učení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vedeme žáky k tomu, aby si dokázali dát věci do souvislostí, a k tomu, aby si vytvořili komplexnější pohled na společenské a kulturní jev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both"/>
        <w:rPr>
          <w:sz w:val="22"/>
          <w:szCs w:val="22"/>
        </w:rPr>
      </w:pPr>
      <w:r>
        <w:rPr>
          <w:sz w:val="22"/>
          <w:szCs w:val="22"/>
        </w:rPr>
        <w:t>Kompetence k řešení problém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vedeme žáky k samostatnému závěru při plnění úkolů v rámci jejich možnost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umožňujeme žákům různé způsoby řešení daného úkol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vedeme žáky k plánování a spoluprác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mpetence komunikativ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motivujeme žáky k vlastnímu vyjadřování v angličtině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podporujeme kooperativní myšlení žák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ařazujeme úkoly, při kterých žáci spolupracuj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vytváříme žákům prostředí pro zapojení se do diskuze a obhájení svých názor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žáky vedeme k naslouchání druhých lidí a schopnosti snažit se jim porozumět a vhodně zareagovat v anglickém jazy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povzbuzujeme žáky, aby se vyjadřovali celými větami a kultivovaně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vedeme žáky k využívání informačních a komunikačních prostředků pro řešení úkolů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mpetence občanské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nabízíme žákům dostatek příležitostí pro účast ve hře a rozvíjíme dovednost podřizovat se pravidlů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organizujeme zadávání úkolů způsobem, aby se všichni žáci podíleli na řešení společného úkol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podporujeme účast žáků na kulturních akcích a soutěžích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seznamujeme žáky s kulturou a životem v cizích zemích a podporujeme jejich vztah k vlastní ze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mpetence sociální a personál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navozujeme situace, ve kterých žáci ukazují své zkušenosti se světem a sebou samý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posilujeme u žáků uvědomění si vlastní hodnoty a vedeme je k respektování druhý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uplatňujeme dodržování pravidel slušného chová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respektujeme a povzbuzujme žáky s poruchami uče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uplatňujeme individuální přístup k žákům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mpetence pracov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vedeme žáky k tomu, aby dokázali své zkušenosti a znalosti v angličtině využít v zájmu vlastního rozvoje i své přípravy na další vzdělávání a profesním zaměření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digitální</w:t>
      </w:r>
    </w:p>
    <w:p>
      <w:pPr>
        <w:pStyle w:val="Odstavecseseznamem"/>
        <w:numPr>
          <w:ilvl w:val="0"/>
          <w:numId w:val="7"/>
        </w:numPr>
        <w:spacing w:lineRule="auto" w:line="256" w:before="0" w:after="63"/>
        <w:ind w:left="720" w:right="33" w:hanging="29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vládá běžně používaná digitální zařízení, aplikace a služby; využívá je při učení i při zapojení do života školy a do společnosti; samostatně rozhoduje které technologie pro jakou činnost či řešený problém použít  </w:t>
      </w:r>
    </w:p>
    <w:p>
      <w:pPr>
        <w:pStyle w:val="Odstavecseseznamem"/>
        <w:numPr>
          <w:ilvl w:val="0"/>
          <w:numId w:val="7"/>
        </w:numPr>
        <w:spacing w:lineRule="auto" w:line="266" w:before="0" w:after="56"/>
        <w:ind w:left="720" w:right="33" w:hanging="29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ískává, vyhledává, kriticky posuzuje, spravuje a sdílí data, informace a digitální obsah, k tomu volí postupy, způsoby a prostředky, které odpovídají konkrétní situaci a účelu  </w:t>
      </w:r>
    </w:p>
    <w:p>
      <w:pPr>
        <w:pStyle w:val="Odstavecseseznamem"/>
        <w:numPr>
          <w:ilvl w:val="0"/>
          <w:numId w:val="7"/>
        </w:numPr>
        <w:spacing w:lineRule="auto" w:line="266" w:before="0" w:after="56"/>
        <w:ind w:left="720" w:right="33" w:hanging="29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tváří a upravuje digitální obsah, kombinuje různé formáty, vyjadřuje se za pomoci digitálních prostředků  </w:t>
      </w:r>
    </w:p>
    <w:p>
      <w:pPr>
        <w:pStyle w:val="Odstavecseseznamem"/>
        <w:numPr>
          <w:ilvl w:val="0"/>
          <w:numId w:val="7"/>
        </w:numPr>
        <w:spacing w:lineRule="auto" w:line="266" w:before="0" w:after="56"/>
        <w:ind w:left="720" w:right="33" w:hanging="29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užívá digitální technologie, aby si usnadnil práci, zautomatizoval rutinní činnosti, zefektivnil či zjednodušil své pracovní postupy a zkvalitnil výsledky své práce  </w:t>
      </w:r>
    </w:p>
    <w:p>
      <w:pPr>
        <w:pStyle w:val="Odstavecseseznamem"/>
        <w:numPr>
          <w:ilvl w:val="0"/>
          <w:numId w:val="7"/>
        </w:numPr>
        <w:spacing w:lineRule="auto" w:line="266" w:before="0" w:after="56"/>
        <w:ind w:left="720" w:right="33" w:hanging="29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ápe význam digitálních technologií pro lidskou společnost, seznamuje se s novými technologiemi, kriticky hodnotí jejich přínosy a reflektuje rizika jejich využívání  </w:t>
      </w:r>
    </w:p>
    <w:p>
      <w:pPr>
        <w:pStyle w:val="Odstavecseseznamem"/>
        <w:numPr>
          <w:ilvl w:val="0"/>
          <w:numId w:val="7"/>
        </w:numPr>
        <w:spacing w:lineRule="auto" w:line="266" w:before="0" w:after="86"/>
        <w:ind w:left="720" w:right="33" w:hanging="29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edchází situacím ohrožujícím bezpečnost zařízení i dat, situacím s negativním dopadem na jeho tělesné a duševní zdraví i zdraví ostatních; při spolupráci, komunikaci a sdílení informací v digitálním prostředí jedná eticky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overflowPunct w:val="false"/>
      <w:autoSpaceDE w:val="false"/>
      <w:spacing w:before="0" w:after="80"/>
      <w:jc w:val="both"/>
      <w:textAlignment w:val="baseline"/>
    </w:pPr>
    <w:rPr>
      <w:color w:val="000000"/>
      <w:sz w:val="24"/>
    </w:rPr>
  </w:style>
  <w:style w:type="paragraph" w:styleId="ABC">
    <w:name w:val="A) B) C)"/>
    <w:basedOn w:val="Zkladntext"/>
    <w:qFormat/>
    <w:pPr>
      <w:spacing w:lineRule="auto" w:line="288" w:before="170" w:after="57"/>
    </w:pPr>
    <w:rPr>
      <w:b/>
      <w:sz w:val="28"/>
    </w:rPr>
  </w:style>
  <w:style w:type="paragraph" w:styleId="Cislovani">
    <w:name w:val="cislovani"/>
    <w:basedOn w:val="Normal"/>
    <w:qFormat/>
    <w:pPr>
      <w:tabs>
        <w:tab w:val="clear" w:pos="708"/>
        <w:tab w:val="left" w:pos="660" w:leader="none"/>
      </w:tabs>
      <w:overflowPunct w:val="false"/>
      <w:autoSpaceDE w:val="false"/>
      <w:spacing w:before="0" w:after="45"/>
      <w:ind w:left="680" w:hanging="312"/>
      <w:jc w:val="both"/>
      <w:textAlignment w:val="baseline"/>
    </w:pPr>
    <w:rPr>
      <w:color w:val="000000"/>
      <w:sz w:val="24"/>
    </w:rPr>
  </w:style>
  <w:style w:type="paragraph" w:styleId="Zkladntext2">
    <w:name w:val="Základní text 2"/>
    <w:basedOn w:val="Normal"/>
    <w:qFormat/>
    <w:pPr>
      <w:autoSpaceDE w:val="false"/>
      <w:jc w:val="both"/>
    </w:pPr>
    <w:rPr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8:53:00Z</dcterms:created>
  <dc:creator>pedagog</dc:creator>
  <dc:description/>
  <cp:keywords/>
  <dc:language>en-US</dc:language>
  <cp:lastModifiedBy>HP</cp:lastModifiedBy>
  <cp:lastPrinted>2005-05-12T13:35:00Z</cp:lastPrinted>
  <dcterms:modified xsi:type="dcterms:W3CDTF">2022-08-11T09:12:00Z</dcterms:modified>
  <cp:revision>4</cp:revision>
  <dc:subject/>
  <dc:title>CHARAKTERISIKA  VYUČOVACÍHO  PŘEDMĚTU</dc:title>
</cp:coreProperties>
</file>