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harakteristika vyučovacího předmět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ředmět:</w:t>
      </w:r>
      <w:r>
        <w:rPr>
          <w:sz w:val="22"/>
          <w:szCs w:val="22"/>
        </w:rPr>
        <w:t xml:space="preserve"> Český jazyk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zdělávací oblast</w:t>
      </w:r>
      <w:r>
        <w:rPr>
          <w:sz w:val="22"/>
          <w:szCs w:val="22"/>
        </w:rPr>
        <w:t>: Jazyk a jazyková komunika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. Obsahové vymezení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</w:rPr>
        <w:t>Mateřský jazyk je pro každého člověka nástrojem komunikace a dorozumění. Umožňuje vyjádření vlastních myšlenek, vzájemný styk mezi lidmi, jejich dorozumívání při práci a při veškeré činnosti. Český jazyk se liší od všech ostatních předmětů tím, že jeho prostřednictvím získávají žáci všechny elementární poznatky, jež jsou obsahem ostatních předmětů.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Má proto ústřední postavení mezi všemi předměty na základní škole. To je vyjádřeno jak hodinovou dotací, tak rozčleněním předmětu na několik dalších složek: čtení, jazykové vyučování (mluvnice, pravopis a sloh), psaní.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V prvním ročníku má předmět komplexní charakter.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Užívání mateřského jazyka v mluvené i písemné podobě je základním znakem úrovně všeobecné vzdělanosti a otvírá žákům svět vyjádřený verbálními prostředky.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. Časové vymezení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1. ročník: 9 h týdně (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ročník: 9 h týdně</w:t>
      </w:r>
    </w:p>
    <w:p>
      <w:pPr>
        <w:pStyle w:val="Normal"/>
        <w:jc w:val="both"/>
        <w:rPr/>
      </w:pPr>
      <w:r>
        <w:rPr>
          <w:sz w:val="22"/>
          <w:szCs w:val="22"/>
        </w:rPr>
        <w:t>3. ročník: 8 h týdně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ročník: 7 h týdně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ročník: 7 h týdně</w:t>
      </w:r>
    </w:p>
    <w:p>
      <w:pPr>
        <w:pStyle w:val="Normal"/>
        <w:autoSpaceDE w:val="false"/>
        <w:spacing w:before="10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3. Organizační vymezení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uka probíhá v učebnách, v knihovně, návštěvy filmových a divadelních představení, v přírodě – pobyt v přírodě, venkovní učebna. Přednášky, besedy s odborníky, mimořádné situace. </w:t>
      </w:r>
    </w:p>
    <w:p>
      <w:pPr>
        <w:pStyle w:val="Normal"/>
        <w:autoSpaceDE w:val="false"/>
        <w:spacing w:before="100" w:after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4. Formy a metody práce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Převažují aktivizační metody a formy -  práce s fakty, literaturou, PC, samostatná práce, skupinové práce, dramatizace, prezentace své četby, mluvní cvičení, vlastní tvorba, zajímavé formy práce.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5. Výchovné a vzdělávací strategie pro rozvoj klíčových kompetencí žáků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Kompetence k uče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vedeme k osvojení techniky čtení a psaní v žádoucí kvalitě a uplatnění ve škole i mimo n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vedeme ke správnému čtení s porozumění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učíme mluvit a rozhodovat se na základě přečteného nebo slyšeného textu, k analyzování a kritickému posuzování jeho obsah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vedeme ke kultivovanému psanému projevu, správnému tvarově, esteticky i gramatick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učíme posoudit vlastní pokrok, najít překážky nebo problémy, pracovat s vlastní chybou, zhodnotit výsledky své i druhý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vedeme uvědomovat si, že ovládání jazykových prostředků českého jazyka je základním předpokladem úspěšného vzdělávání v dalších oblaste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číme používat odbornou literaturu (Pravidla českého pravopisu, Slovník spisovné češtiny, Stručnou mluvnici českou, Slovník cizích slov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Kompetence k řešení problém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učíme pracovat s textem – rozpoznat a pochopit problém, přemýšlet o něm, hledat vhodné řeš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učíme vyhledávat informace k řešení problémů, nacházet shodné, podobné a odlišné zna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učíme využívat získaných vědomostí k objevování různých variant řeš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osvědčené a svěřené postupy učíme aplikovat při řešení obdobných situací a problémů</w:t>
      </w:r>
    </w:p>
    <w:p>
      <w:pPr>
        <w:pStyle w:val="Normal"/>
        <w:ind w:left="76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Kompetence komunikativ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vedeme k orientaci v základních formách společenského sty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vedeme ke schopnosti vyjadřovat a obhájit svá vlastní rozhodnutí a vlastní názory prostě a jasně, spisovným jazykem, v ústním i písemném projev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učíme aktivizovat své vyjadřovací schopnosti rozšiřováním slovní zásoby, vnímat krásu a účinnost slo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 xml:space="preserve">vedeme k zapojování se do diskuse, ke spisovné formulaci své myšlenky v logickém sledu, vhodné argumentac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Kompetence občanské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učíme chápat základní principy, na nichž spočívají zákony a společenské norm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vedeme k respektování, ochraně a ocenění naší kulturní tradice – učíme pozitivnímu postoji k uměleckým dílů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učíme orientovat v oblasti divadla, filmu, televize a ostatních médií, k dokázání posoudit mnohostrannou nabídku z hlediska kvality a významu pro jeho vlastní živo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prostřednictvím četby učíme utvářet čtenářský vkus, pěstovat cit pro krásu jazykového výrazu – četbou podporujeme emocionální zrání, učíme ozřejmovat životní a mravní hodnoty, které ovlivňují způsoby jeho jednání a rozhodová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vedeme se aktivně zapojovat do kulturního dě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 xml:space="preserve">učíme orientovat se v  různých formách národní, evropské a světové kultury, svými prožitky obohacovat svůj živo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Kompetence sociální a personál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učíme jasně formulovat své myšlenky při práci ve skupin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učíme schopnosti vystupovat před lidmi, souvisle se vyjadřovat, zvládat funkci organizátora, ale respektovat i práci v tý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vedeme k používání základních pravidel mezilidského sty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vedeme k diskusi, respektu různých názorů, naslouchání ostatní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učíme uvědomovat si, že kvalita užívání mateřského jazyka v mluvené i písemné podobě vypovídá o úrovni všeobecné vzdělanosti i zařazení do lidské společno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Kompetence pracov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prostřednictvím základních čtenářských dovedností a návyků učíme chápat text, dokázat jej interpretovat, rozebrat a hodnoti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učíme využívat znalostí získaných v českém jazyce v ostatních předmětech v zájmu vlastního rozvoj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učíme dodržovat vymezená a dohodnutá pravid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vedeme k hodnocení výsledků své pracovní činnos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vedeme k pěstování si čtenářského vkus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učíme rozlišovat hodnotnou literaturu od konzumní a manipulač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prostřednictvím estetického a účelného písemného projevu vedeme zaznamenávat informace z různých obor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učíme vybírat a využívat vhodné způsoby a efektivní způsoby práce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digitální</w:t>
      </w:r>
    </w:p>
    <w:p>
      <w:pPr>
        <w:pStyle w:val="Odstavecseseznamem"/>
        <w:numPr>
          <w:ilvl w:val="0"/>
          <w:numId w:val="7"/>
        </w:numPr>
        <w:spacing w:lineRule="auto" w:line="256" w:before="0" w:after="63"/>
        <w:ind w:left="720" w:right="33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vládá běžně používaná digitální zařízení, aplikace a služby; využívá je při učení i při zapojení do života školy a do společnosti; samostatně rozhoduje které technologie pro jakou činnost či řešený problém použít  </w:t>
      </w:r>
    </w:p>
    <w:p>
      <w:pPr>
        <w:pStyle w:val="Odstavecseseznamem"/>
        <w:numPr>
          <w:ilvl w:val="0"/>
          <w:numId w:val="7"/>
        </w:numPr>
        <w:spacing w:lineRule="auto" w:line="266" w:before="0" w:after="56"/>
        <w:ind w:left="720" w:right="33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ískává, vyhledává, kriticky posuzuje, spravuje a sdílí data, informace a digitální obsah, k tomu volí postupy, způsoby a prostředky, které odpovídají konkrétní situaci a účelu  </w:t>
      </w:r>
    </w:p>
    <w:p>
      <w:pPr>
        <w:pStyle w:val="Odstavecseseznamem"/>
        <w:numPr>
          <w:ilvl w:val="0"/>
          <w:numId w:val="7"/>
        </w:numPr>
        <w:spacing w:lineRule="auto" w:line="266" w:before="0" w:after="56"/>
        <w:ind w:left="720" w:right="33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tváří a upravuje digitální obsah, kombinuje různé formáty, vyjadřuje se za pomoci digitálních prostředků  </w:t>
      </w:r>
    </w:p>
    <w:p>
      <w:pPr>
        <w:pStyle w:val="Odstavecseseznamem"/>
        <w:numPr>
          <w:ilvl w:val="0"/>
          <w:numId w:val="7"/>
        </w:numPr>
        <w:spacing w:lineRule="auto" w:line="266" w:before="0" w:after="56"/>
        <w:ind w:left="720" w:right="33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užívá digitální technologie, aby si usnadnil práci, zautomatizoval rutinní činnosti, zefektivnil či zjednodušil své pracovní postupy a zkvalitnil výsledky své práce  </w:t>
      </w:r>
    </w:p>
    <w:p>
      <w:pPr>
        <w:pStyle w:val="Odstavecseseznamem"/>
        <w:numPr>
          <w:ilvl w:val="0"/>
          <w:numId w:val="7"/>
        </w:numPr>
        <w:spacing w:lineRule="auto" w:line="266" w:before="0" w:after="56"/>
        <w:ind w:left="720" w:right="33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ápe význam digitálních technologií pro lidskou společnost, seznamuje se s novými technologiemi, kriticky hodnotí jejich přínosy a reflektuje rizika jejich využívání  </w:t>
      </w:r>
    </w:p>
    <w:p>
      <w:pPr>
        <w:pStyle w:val="Odstavecseseznamem"/>
        <w:numPr>
          <w:ilvl w:val="0"/>
          <w:numId w:val="7"/>
        </w:numPr>
        <w:spacing w:lineRule="auto" w:line="266" w:before="0" w:after="86"/>
        <w:ind w:left="720" w:right="33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dchází situacím ohrožujícím bezpečnost zařízení i dat, situacím s negativním dopadem na jeho tělesné a duševní zdraví i zdraví ostatních; při spolupráci, komunikaci a sdílení informací v digitálním prostředí jedná eticky  </w:t>
      </w:r>
    </w:p>
    <w:p>
      <w:pPr>
        <w:pStyle w:val="Normal"/>
        <w:ind w:left="705" w:hanging="29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-BoldMT;Times New Roman" w:hAnsi="TimesNewRomanPS-BoldMT;Times New Roman" w:cs="TimesNewRomanPS-BoldMT;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20:00:00Z</dcterms:created>
  <dc:creator>M A M I N K A</dc:creator>
  <dc:description/>
  <cp:keywords/>
  <dc:language>en-US</dc:language>
  <cp:lastModifiedBy>Učitel</cp:lastModifiedBy>
  <dcterms:modified xsi:type="dcterms:W3CDTF">2025-07-17T08:47:00Z</dcterms:modified>
  <cp:revision>3</cp:revision>
  <dc:subject/>
  <dc:title>CHARAKTERISTIKA PŘEDMĚTU</dc:title>
</cp:coreProperties>
</file>