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Hudební výchov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um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ahové vymezení</w:t>
      </w:r>
    </w:p>
    <w:p>
      <w:pPr>
        <w:pStyle w:val="TextBody"/>
        <w:spacing w:before="100" w:after="0"/>
        <w:rPr/>
      </w:pPr>
      <w:r>
        <w:rPr>
          <w:sz w:val="22"/>
          <w:szCs w:val="22"/>
        </w:rPr>
        <w:t>Vzdělávání směřuje učit žáky vnímat hudbu kolem nás prostřednictvím vokálních, instrumentálních, pohybových a poslechových aktivit. Je nesmírně důležité chápat hudbu v životě člověka jako prostředek dorozumění mezi lidmi. K tomu slouží orientování se v rytmických a melodických nástrojích a porozumění a práce s lidovou písní.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Před žáky se otevírají různé hudební žánry, různorodé hudební kultury. To vše postupně vede k rozvíjení celkové harmonické osobnosti člověka.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Veškerá práce v hudební výchově se u tak malých dětí odehrává různými formami a způsoby práce, nejlépe však v odborné učebně určené jen pro tento předmět. Formy a metody ve výuce se mění podle charakteru učiva a jeho cílů. Probíhá v kolektivu, stejně vhodným způsobem je práce větších či menších skupin, dále práce individuální nebo samostatné. Lze využít i dlouhodobých projektů.</w:t>
      </w:r>
    </w:p>
    <w:p>
      <w:pPr>
        <w:pStyle w:val="Normal"/>
        <w:spacing w:before="100" w:after="0"/>
        <w:rPr/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Časové vymezení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1. ročník: 1 h týdně</w:t>
      </w:r>
    </w:p>
    <w:p>
      <w:pPr>
        <w:pStyle w:val="Normal"/>
        <w:rPr/>
      </w:pPr>
      <w:r>
        <w:rPr>
          <w:sz w:val="22"/>
          <w:szCs w:val="22"/>
        </w:rPr>
        <w:t>2. ročník: 1 h týdně</w:t>
      </w:r>
    </w:p>
    <w:p>
      <w:pPr>
        <w:pStyle w:val="Normal"/>
        <w:rPr/>
      </w:pPr>
      <w:r>
        <w:rPr>
          <w:sz w:val="22"/>
          <w:szCs w:val="22"/>
        </w:rPr>
        <w:t>3. ročník:  1 h týdně</w:t>
      </w:r>
    </w:p>
    <w:p>
      <w:pPr>
        <w:pStyle w:val="Normal"/>
        <w:rPr/>
      </w:pPr>
      <w:r>
        <w:rPr>
          <w:sz w:val="22"/>
          <w:szCs w:val="22"/>
        </w:rPr>
        <w:t>4. ročník: 1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ročník: 1 h týd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spacing w:before="10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Výuka bude probíhat v kmenových učebnách, v učebnách určených pro výuku Hv, návštěvami koncertů, vytvářením besídek a vystoupeními pro děti a rodiče, účast na kulturních akcích.</w:t>
      </w:r>
    </w:p>
    <w:p>
      <w:pPr>
        <w:pStyle w:val="Normal"/>
        <w:autoSpaceDE w:val="false"/>
        <w:spacing w:before="100" w:after="0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Převažují aktivizující formy a metody práce – práce v hudebních dílnách, učebnách HV, projekty, hra na hudební nástroje, návštěvy koncertů, besídky, taneční, pěvecké soutěže. Volná improvizovaná činnost.</w:t>
      </w:r>
    </w:p>
    <w:p>
      <w:pPr>
        <w:pStyle w:val="Normal"/>
        <w:spacing w:before="100" w:after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porovnávání a hledání informac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i k třídění a shromažďování získaných informací a dovednost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využívat získaných poznatků v praxi a využívat vlastních zkušenos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schopnostem vnímat a vytvářet hudbu jako takovou pomocí nástroj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samostatnosti a kriticky hodnotnému přemýšl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dostatečným množstvím hudebních námětů k řešení problémů a k samostatnému uvažování a zpracová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tomu, aby uměli pracovat s chybou a dovedli hledat cestu k náprav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spolupracovat při společné prá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tomu, aby se zajímali o náměty a o názory ostatní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směřovat práci žáků tak, aby žáci dovedli vyjádřit svůj názor a tolerovat názory jin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občans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neustálému seznamování s kulturním děním,s kulturními tradicemi národa našeho i jiný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zapojování do kulturního d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dodržovat zásady pravidel slušného chování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rPr/>
      </w:pPr>
      <w:r>
        <w:rPr>
          <w:sz w:val="22"/>
          <w:szCs w:val="22"/>
        </w:rPr>
        <w:t>umožňujeme každému z nich zažít úspěch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rPr/>
      </w:pPr>
      <w:r>
        <w:rPr>
          <w:sz w:val="22"/>
          <w:szCs w:val="22"/>
        </w:rPr>
        <w:t>učíme hodnotit žáky svoji i cizí práci a chápat odlišné kvality svých spolužáků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rPr/>
      </w:pPr>
      <w:r>
        <w:rPr>
          <w:sz w:val="22"/>
          <w:szCs w:val="22"/>
        </w:rPr>
        <w:t>učíme žáky respektovat určitá pravidla společné nebo skupinové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praco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vytváření pozitivního vztahu k hudb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v nich pěstovat snahu k dodržování určitých, předem stanovených a dohodnutých pravidel, ke snaze koncentrovat se na práci a dokončit 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9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9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9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9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9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9"/>
        </w:numPr>
        <w:spacing w:lineRule="auto" w:line="266" w:before="0" w:after="8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20:07:00Z</dcterms:created>
  <dc:creator>ZS E. Valenty</dc:creator>
  <dc:description/>
  <cp:keywords/>
  <dc:language>en-US</dc:language>
  <cp:lastModifiedBy>Zdeňka Pospíšilová</cp:lastModifiedBy>
  <dcterms:modified xsi:type="dcterms:W3CDTF">2022-08-01T20:07:00Z</dcterms:modified>
  <cp:revision>2</cp:revision>
  <dc:subject/>
  <dc:title>CHARAKTERISTIKA PŘEDMĚTU</dc:title>
</cp:coreProperties>
</file>