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Výtvarná výchov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Člověk a umě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TextBodyIndent"/>
        <w:spacing w:before="100" w:after="0"/>
        <w:ind w:left="0" w:hanging="0"/>
        <w:rPr/>
      </w:pPr>
      <w:r>
        <w:rPr>
          <w:sz w:val="22"/>
          <w:szCs w:val="22"/>
        </w:rPr>
        <w:t>Vedeme děti k estetickému vnímání svého okolí, k rozvíjení fantazie a výtvarné dovednosti a nadání. Využíváme rozličných technik a používáme různé materiály.</w:t>
      </w:r>
    </w:p>
    <w:p>
      <w:pPr>
        <w:pStyle w:val="TextBodyIndent"/>
        <w:spacing w:before="100" w:after="0"/>
        <w:ind w:left="0" w:hanging="0"/>
        <w:rPr/>
      </w:pPr>
      <w:r>
        <w:rPr>
          <w:sz w:val="22"/>
          <w:szCs w:val="22"/>
        </w:rPr>
        <w:t>Formujeme v dětech kulturní cítění tím, že navštěvujeme různé výstavy a besedy. Opíráme se o tradice, kulturní a historické dědictví regionu.</w:t>
      </w:r>
    </w:p>
    <w:p>
      <w:pPr>
        <w:pStyle w:val="TextBodyIndent"/>
        <w:spacing w:before="100" w:after="0"/>
        <w:ind w:left="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TextBodyIndent"/>
        <w:spacing w:before="100" w:after="0"/>
        <w:ind w:left="0" w:hanging="0"/>
        <w:rPr/>
      </w:pPr>
      <w:r>
        <w:rPr>
          <w:sz w:val="22"/>
          <w:szCs w:val="22"/>
        </w:rPr>
        <w:t>1. ročník: 1 h týdně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2. ročník: 1 h týdně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3. ročník: 2 h týdně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4. ročník: 2 h týdně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5. ročník: 1 h týdně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ýuka probíhá v kmenových třídách, v terénu, při návštěvách výstav výtvarných prací a v muzeu.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autoSpaceDE w:val="false"/>
        <w:spacing w:before="10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řevažují aktivizační formy a metody – práce s různými výtvarnými technikami a materiály, práce individuální i skupinová, výtvarné projekty, výstavky prací.</w:t>
      </w:r>
    </w:p>
    <w:p>
      <w:pPr>
        <w:pStyle w:val="TextBodyIndent"/>
        <w:spacing w:before="100" w:after="0"/>
        <w:ind w:left="0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5. Výchovné a vzdělávací strategie pro rozvoj klíčových kompetencí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 rozvoji schopnosti rozlišovat techniky ve výtvarné výchově a naučit se je užívat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samostatnosti, tvořivosti a trpělivé práci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je volit vhodný formát pro práci a technice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pracovat s plochou a k jejímu správnému využití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respektovat subjektivní žákovy postoje k výtvarným dílům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k tomu, aby při společné práci uměli přijímat i názory druhých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je práci ve skupině a pravidlům s tím spojeným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petence občanské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 tomu, aby si nechali poradit při práci a také uměli pomáhat druhým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je vytvářet vztah ke kulturním hodnotám svého regionu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je, aby se nebáli projevit, aby dokázali prezentovat svoji práci před ostatními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, aby uměli hodnotit sami sebe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tomu, aby uměli a chtěli ocenit práci druhých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děti dbát na bezpečnost a ochranu zdraví při práci s různými materiály a nástroji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znát vlastnosti různých materiálů a hospodařit s nimi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ochraně životního prostředí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je podle individuálních zájmů k volbě povolání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7"/>
        </w:numPr>
        <w:spacing w:lineRule="auto" w:line="256" w:before="0" w:after="63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 které technologie pro jakou činnost či řešený problém použít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7"/>
        </w:numPr>
        <w:spacing w:lineRule="auto" w:line="266" w:before="0" w:after="8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20:10:00Z</dcterms:created>
  <dc:creator>ZS E. Valenty</dc:creator>
  <dc:description/>
  <cp:keywords/>
  <dc:language>en-US</dc:language>
  <cp:lastModifiedBy>Zdeňka Pospíšilová</cp:lastModifiedBy>
  <dcterms:modified xsi:type="dcterms:W3CDTF">2022-08-01T20:10:00Z</dcterms:modified>
  <cp:revision>2</cp:revision>
  <dc:subject/>
  <dc:title>CHARAKTERISTIKA PŘEDMĚTU</dc:title>
</cp:coreProperties>
</file>